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ей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избирательными комисс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сведений о поступ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и средств поли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ртий, их региональных от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зарегистрированных структу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, сводных финанс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ов политических пар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оступлении и расход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редств региональных от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иных зарегистрированных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разделений политических партий,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збирательной 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тный год: ____, отчетный квартал: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В рублях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215"/>
        <w:gridCol w:w="1351"/>
        <w:gridCol w:w="810"/>
        <w:gridCol w:w="809"/>
        <w:gridCol w:w="675"/>
      </w:tblGrid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егионального отделения,</w:t>
              <w:br/>
              <w:t>иного зарегистрированного</w:t>
              <w:br/>
              <w:t>структурного подразделения</w:t>
              <w:br/>
              <w:t>политической парти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  <w:br/>
              <w:t>Сведений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 xml:space="preserve">субъекту </w:t>
              <w:br/>
              <w:t xml:space="preserve">РФ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ступления средств и виды  </w:t>
              <w:br/>
              <w:t xml:space="preserve">расходов                     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статок на начало отчетного       </w:t>
              <w:br/>
              <w:t xml:space="preserve">периода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ступило в виде денежных средств </w:t>
              <w:br/>
              <w:t xml:space="preserve">на осуществление уставной            </w:t>
              <w:br/>
              <w:t xml:space="preserve">деятельности, всего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Вступительные и членские взнос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Средства федерального бюдж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Пожертвования, всего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. Поступившие в установленном   </w:t>
              <w:br/>
              <w:t xml:space="preserve">порядке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т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1.1. юридических лиц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1.2. физических лиц, всего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.2.1. внесено физическими лицами</w:t>
              <w:br/>
              <w:t xml:space="preserve">в виде наличных денежных средств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. Поступившие с нарушением      </w:t>
              <w:br/>
              <w:t>пунктов 2, 3, 5, 6, 8, 9 статьи 30 ФЗ</w:t>
              <w:br/>
              <w:t>от 11.07.2001 N 95-ФЗ "О политических</w:t>
              <w:br/>
              <w:t xml:space="preserve">партиях"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т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2.1. юридических лиц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2.2. физических лиц, всего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2.2.1. внесено физическими лицами</w:t>
              <w:br/>
              <w:t xml:space="preserve">в виде наличных денежных средств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Поступления от мероприятий,     </w:t>
              <w:br/>
              <w:t xml:space="preserve">проводимых политической партией, ее  </w:t>
              <w:br/>
              <w:t xml:space="preserve">региональными отделениями и иными    </w:t>
              <w:br/>
              <w:t xml:space="preserve">зарегистрированными структурными     </w:t>
              <w:br/>
              <w:t xml:space="preserve">подразделениями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Доходы от предпринимательской   </w:t>
              <w:br/>
              <w:t xml:space="preserve">деятельности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Поступления от гражданско-      </w:t>
              <w:br/>
              <w:t xml:space="preserve">правовых сделок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7. Денежные средства, полученные от</w:t>
              <w:br/>
              <w:t xml:space="preserve">политической партии, регионального   </w:t>
              <w:br/>
              <w:t>отделения и иного зарегистрированного</w:t>
              <w:br/>
              <w:t xml:space="preserve">структурного подразделения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 Другие не запрещенные законом   </w:t>
              <w:br/>
              <w:t xml:space="preserve">поступления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Поступление в виде иного          </w:t>
              <w:br/>
              <w:t xml:space="preserve">имущества, всего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Вступительные и членские взнос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Пожертвования, всего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 Поступившие в установленном   </w:t>
              <w:br/>
              <w:t xml:space="preserve">порядке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т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1.1. юридических лиц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1.2. физических лиц, всего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2. Поступившие с нарушением      </w:t>
              <w:br/>
              <w:t>пунктов 3, 5, 6, 8, 9 статьи 30 ФЗ от</w:t>
              <w:br/>
              <w:t xml:space="preserve">11.07.2001 N 95-ФЗ "О политических   </w:t>
              <w:br/>
              <w:t xml:space="preserve">партиях"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т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2.1. юридических лиц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2.2. физических лиц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Имущество, полученное от        </w:t>
              <w:br/>
              <w:t xml:space="preserve">оргкомитета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Приобретено по гражданско-      </w:t>
              <w:br/>
              <w:t xml:space="preserve">правовым сделкам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Другие не запрещенные законом   </w:t>
              <w:br/>
              <w:t xml:space="preserve">поступления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Выбытие иного имущества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Возвращено средств, всего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 Перечислено в доход РФ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Возвращено жертвователям, всег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1. юридическим лицам, которым    </w:t>
              <w:br/>
              <w:t xml:space="preserve">запрещено осуществлять пожертвования </w:t>
              <w:br/>
              <w:t xml:space="preserve">либо не указавшим обязательные       </w:t>
              <w:br/>
              <w:t xml:space="preserve">сведения в платежном документе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2. физическим лицам, которым     </w:t>
              <w:br/>
              <w:t xml:space="preserve">запрещено осуществлять пожертвования </w:t>
              <w:br/>
              <w:t xml:space="preserve">либо не указавшим обязательные       </w:t>
              <w:br/>
              <w:t xml:space="preserve">сведения в платежном документе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3. средств, превышающих          </w:t>
              <w:br/>
              <w:t xml:space="preserve">предельные размеры пожертвований,    </w:t>
              <w:br/>
              <w:t>установленные пунктами 2, 8, 9 статьи</w:t>
              <w:br/>
              <w:t xml:space="preserve">30 ФЗ от 11.07.2001 N 95-ФЗ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Израсходовано на осуществление    </w:t>
              <w:br/>
              <w:t xml:space="preserve">уставной деятельности, всего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Проведение съездов, партийных   </w:t>
              <w:br/>
              <w:t xml:space="preserve">конференций, общих собраний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Содержание руководящих органов  </w:t>
              <w:br/>
              <w:t xml:space="preserve">политической партии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Содержание региональных         </w:t>
              <w:br/>
              <w:t xml:space="preserve">отделений и иных зарегистрированных  </w:t>
              <w:br/>
              <w:t xml:space="preserve">структурных подразделений, всег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1. содержание региональных       </w:t>
              <w:br/>
              <w:t xml:space="preserve">отделений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2. содержание иных               </w:t>
              <w:br/>
              <w:t xml:space="preserve">зарегистрированных структурных       </w:t>
              <w:br/>
              <w:t xml:space="preserve">подразделений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. Подготовку и проведение выборов </w:t>
              <w:br/>
              <w:t xml:space="preserve">и референдумов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. Учреждение и содержание         </w:t>
              <w:br/>
              <w:t>издательств, информационных агентств,</w:t>
              <w:br/>
              <w:t xml:space="preserve">полиграфических предприятий, СМИ,    </w:t>
              <w:br/>
              <w:t xml:space="preserve">образовательных учреждений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6. Публичные мероприятия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7. Пропагандистскую деятельность   </w:t>
              <w:br/>
              <w:t xml:space="preserve">(информационную, рекламную,          </w:t>
              <w:br/>
              <w:t xml:space="preserve">издательскую, полиграфическую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8. Международную деятельность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9. Благотворительную деятельность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0. Другие не запрещенные законом  </w:t>
              <w:br/>
              <w:t xml:space="preserve">расходы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1. Перечислено политической       </w:t>
              <w:br/>
              <w:t xml:space="preserve">партии, региональному отделению и    </w:t>
              <w:br/>
              <w:t xml:space="preserve">иному зарегистрированному            </w:t>
              <w:br/>
              <w:t xml:space="preserve">структурному подразделению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Остаток на конец отчетного перио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  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(дата)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4</Words>
  <Characters>6653</Characters>
  <CharactersWithSpaces>5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уплении и расходовании средств региональных отделений и иных зарегистрированных структурных подразделений политических партий, представленных в избирательной комисс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