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0 (ОМС), утвержденная Приказом Росстата от 12.11.2009 N 249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СВЕДЕНИЯ О ПОСТУПЛЕНИИ И РАСХОДОВАНИИ СРЕДСТВ ОМС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СТРАХОВЫМИ МЕДИЦИНСКИМИ ОРГАНИЗАЦИЯМИ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(нарастающим итогом)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оставляют:          │     Сроки     │    │ Форма N 10 (ОМС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 - страховые      │  на 25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и, заключившие договор  │после отчетного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МС с территориальным фондом ОМС: │   периода,    │    от 12.11.2009 N 24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фонду ОМС    │  за год - 1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марта после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отчетного года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ые фонды ОМС:        │  на 45 день   │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едеральному фонду ОМС       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</w:t>
      </w:r>
      <w:r>
        <w:rPr>
          <w:sz w:val="16"/>
          <w:szCs w:val="16"/>
        </w:rPr>
        <w:t>периода,    │ 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за год - 20  │    │   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марта после  │  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льный фонд ОМС:             │  на 60 ден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Минздравсоцразвития России по │после 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становленному им адресу        │   периода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</w:t>
      </w:r>
      <w:r>
        <w:rPr>
          <w:sz w:val="16"/>
          <w:szCs w:val="16"/>
        </w:rPr>
        <w:t>за год - 1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</w:t>
      </w:r>
      <w:r>
        <w:rPr>
          <w:sz w:val="16"/>
          <w:szCs w:val="16"/>
        </w:rPr>
        <w:t>апреля пос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700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804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1621"/>
        <w:gridCol w:w="3105"/>
      </w:tblGrid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показателя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раховых медицинских           </w:t>
              <w:br/>
              <w:t xml:space="preserve">организаций, заключивших договор ОМС, </w:t>
              <w:br/>
              <w:t xml:space="preserve">на конец отчетного период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филиалов страховых медицинских  </w:t>
              <w:br/>
              <w:t xml:space="preserve">организаций, заключивших договор ОМС, </w:t>
              <w:br/>
              <w:t xml:space="preserve">на конец отчетного периода  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Раздел I. Поступление и расходование средств ОМ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 │ N строки  │ Величина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   2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 ОМС на начало года    │    03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ступило средств за отчетный период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всего (сумма строк 05 + 07 + 08 +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9 + 10)                              │    04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ые платежи                   │    05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: на ведение дела          │    06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бвенции, предоставленные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альным фондом ОМС          │    07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ходы от использования временно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вободных финансовых средств        │    08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рафы, санкции, возмещение ущерба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всего                             │    09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зысканных с территориального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онда ОМС                         │   09.1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зысканных с медицинских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рганизаций                       │   09.2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санкции, наложенные по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результатам контроля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объемов и качества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медицинской помощи     │  09.2.1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зысканных с юридических или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изических лиц в счет возмещения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затрат на оплату медицинской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мощи, оказанной застрахованным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ражданам, всего                  │   09.3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в том числе пострадавшим: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от несчастных случаев на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оизводстве                    │  09.3.1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результате дорожно-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транспортных происшествий       │  09.3.2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результате прочих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оисшествий                    │  09.3.3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09.4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09.5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поступления - всего          │    10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1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2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3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4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5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6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0.7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средств за отчетный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иод - всего (сумма строк 12 + 14 +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 + 16 + 17)                         │    11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в том числе: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оплату медицинской помощи,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казанной гражданам в рамках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альной программы ОМС       │    12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из них:    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восстановление затрат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рриториальному фонду ОМС по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плате медицинских услуг,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казанных гражданам вне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ерритории страхования            │    13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 ведение дела                     │    14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зврат средств ОМС                 │    15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редства резерва финансирования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едупредительных мероприятий       │    16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проведение пропаганды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анитарных знаний и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гигиенического воспитания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селения                         │   16.1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финансирование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рофилактических мероприятий      │   16.2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повышение квалификации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дработников                     │   16.3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внедрение современных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дицинских технологий в ЛПУ      │   16.4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 приобретение запасных частей и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асходных материалов для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медицинской техники               │   16.5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6.6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6.7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6.8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е расходы - всего              │    17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7.1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7.2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7.3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│   </w:t>
      </w:r>
      <w:r>
        <w:rPr>
          <w:sz w:val="16"/>
          <w:szCs w:val="16"/>
        </w:rPr>
        <w:t>17.4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таток средств ОМС на конец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(стр. 03 + стр. 04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- стр. 11)                            │    18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┬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Наименование показателя        │ N строки  │ Величина показ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1                   │     2     │          3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я страхового платежа по ОМС,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никшая из-за неполной оплаты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четов медицинских организаций по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езультатам контроля объемов и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чества медицинской помощи,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казанной при осуществлении ОМС -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20 + 21 + 22)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 по результатам:      │    19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о-экономического контроля      │    20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о-экономической экспертизы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ых случаев                   │    21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изы качества медицинской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мощи, включая суммы иных санкций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 результатам контроля объемов и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чества медицинской помощи при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уществлении ОМС                   │    22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плачено штрафов, пеней - всего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24 + 25 + 26 + 27)       │    23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в том числе:                   │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ерриториальному фонду ОМС          │    24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им организациям            │    25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рахователям                       │    26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┼───────────┼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очим организациям                 │    27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┴───────────┴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Раздел II. Размещение средств страховых резервов по ОМС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1. Банковские депозиты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1080"/>
        <w:gridCol w:w="1215"/>
        <w:gridCol w:w="1349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5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резервов, размещенных на   </w:t>
              <w:br/>
              <w:t xml:space="preserve">банковских депозита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чных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востребования  </w:t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 </w:t>
              <w:br/>
              <w:t xml:space="preserve">начало </w:t>
              <w:br/>
              <w:t xml:space="preserve">год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</w:t>
              <w:br/>
              <w:t xml:space="preserve">отчетного 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оплаты медицинских </w:t>
              <w:br/>
              <w:t xml:space="preserve">услуг, запасной резерв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финансирования     </w:t>
              <w:br/>
              <w:t xml:space="preserve">предупредительных         </w:t>
              <w:br/>
              <w:t xml:space="preserve">мероприятий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2. Государственные ценные бумаг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080"/>
        <w:gridCol w:w="1619"/>
        <w:gridCol w:w="2700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строки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ценных бумаг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начало </w:t>
              <w:br/>
              <w:t xml:space="preserve">года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     </w:t>
              <w:br/>
              <w:t xml:space="preserve">отчетного 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оплаты медицинских услуг, </w:t>
              <w:br/>
              <w:t xml:space="preserve">запасной резерв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0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зерв финансирования            </w:t>
              <w:br/>
              <w:t xml:space="preserve">предупредительных мероприятий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Раздел III. Формирование страховых резервов 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на ведение дела по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едицинскому страхованию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┬────────────┬─────────┬──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аименование показателя     │   N   │   Резерв   │Запасной │     Резерв      │Средств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</w:t>
      </w:r>
      <w:r>
        <w:rPr>
          <w:sz w:val="16"/>
          <w:szCs w:val="16"/>
        </w:rPr>
        <w:t>строки │   оплаты   │ резерв  │ финансирования  │   н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│       │</w:t>
      </w:r>
      <w:r>
        <w:rPr>
          <w:sz w:val="16"/>
          <w:szCs w:val="16"/>
        </w:rPr>
        <w:t>медицинских │         │предупредительных│ ве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      │   </w:t>
      </w:r>
      <w:r>
        <w:rPr>
          <w:sz w:val="16"/>
          <w:szCs w:val="16"/>
        </w:rPr>
        <w:t>услуг    │         │   мероприятий   │  дел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</w:t>
      </w:r>
      <w:r>
        <w:rPr>
          <w:sz w:val="16"/>
          <w:szCs w:val="16"/>
        </w:rPr>
        <w:t>1                │   2   │     3      │    4    │        5    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ормировано резервов на начало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ода, остаток средств на ведение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а на начало года              │  32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а, направленные на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полнение резервов и на ведение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а - всего (сумма строк 34 +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5 + 36 + 40 + 42)               │  33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 за счет: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ислений от средств,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лученных от ТФОМС по договору  │  34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ходов, полученных от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змещения в банковские депозиты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 инвестирования в    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соколиквидные государственные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ценные бумаги временно свободных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резервов                 │  35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ономии средств страхового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латежа по ОМС по результатам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кспертной оценки контроля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мов и качества оказания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едицинской помощи, всего        │  36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:           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о-экономического контроля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естров и счетов              │  37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ко-экономической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изы реестров и счетов   │  38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экспертизы качества 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едицинской помощи, включая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уммы иных санкций по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зультатам контроля объемов и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чества медицинской помощи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 осуществлении ОМС          │  39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трафов, санкций, возмещения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щерба                         │  40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: санкций по 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результатам контроля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объемов и качества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медицинской помощи    │  41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других источников        │  42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суммы превышения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ктической величины ЗР и РФПМ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 установленным нормативом   │  43   │            │    X    │        X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расходовано средств резервов,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ведения дела, всего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45 + 46 + 48)       │  44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в том числе:          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 оплату медицинских услуг,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пользование РФПМ               │  45   │            │         │   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озврат средств из резервов      │  46   │            │         │   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: суммы превышения    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актической величины ЗР и РФПМ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д установленным нормативом   │  47   │     X      │         │   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чие расходы                   │  48   │            │         │                 │  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┼────────────┼─────────┼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формировано резервов, остаток  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редств на ведение дела на конец │    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четного периода (32 + 33 - 44) │  49   │            │         │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┴────────────┴─────────┴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Код по ОКЕИ: тысяча рублей - 38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</w:t>
      </w:r>
      <w:r>
        <w:rPr>
          <w:sz w:val="16"/>
          <w:szCs w:val="16"/>
        </w:rPr>
        <w:t>(с одним десятичным знаком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619"/>
        <w:gridCol w:w="2701"/>
      </w:tblGrid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троки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чина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о в ЛПУ авансов, не             </w:t>
              <w:br/>
              <w:t xml:space="preserve">подтвержденных на отчетную дату:         </w:t>
              <w:br/>
              <w:t xml:space="preserve">счетами на оплату медицинских услуг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0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етами медицинских организаций об    </w:t>
              <w:br/>
              <w:t xml:space="preserve">использовании средств резерва          </w:t>
              <w:br/>
              <w:t xml:space="preserve">финансирования предупредительных       </w:t>
              <w:br/>
              <w:t xml:space="preserve">мероприятий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51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3</Words>
  <Characters>28373</Characters>
  <CharactersWithSpaces>24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уплении и расходовании средств ОМС страховыми медицинскими организациями. Форма № 10 (ОМС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