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ДМ (квартальная, годовая), утвержденная Постановлением Росстата от 14.11.2007 N 88, вводится в действие с отчета за январь - декаб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 соответствии со статьей 6 Федерального закона от 27.07.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N 152-ФЗ "О персональных данных" обработка персональных 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осуществляется для статистических целей при услов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обязательного обезличивания персональных да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ПОСТУПЛЕНИИ ЛОМА И ОТХОДОВ ДРАГО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МЕТАЛЛОВ И ПРОИЗВОДСТВЕ ИЗ НИХ АФФИНИР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</w:t>
      </w:r>
      <w:r>
        <w:rPr/>
        <w:t>ДРАГОЦЕННЫХ МЕТАЛЛ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</w:t>
      </w:r>
      <w:r>
        <w:rPr/>
        <w:t>за январь - ______________ 20__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</w:t>
      </w:r>
      <w:r>
        <w:rPr/>
        <w:t>(нарастающим итогом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│Форма N 5-Д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- │на 60  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ющие аффинаж:             │день пос-│    от 14.11.2007 N 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храну России          │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1170, г. Москва, ул. 1812│ного пе-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, дом 14)               │риода    │  │Квартальная,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хран России:              │по согла-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7450,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Мясницкая,  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39, строение 1)         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  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811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7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грамм - 163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810"/>
        <w:gridCol w:w="945"/>
        <w:gridCol w:w="810"/>
        <w:gridCol w:w="945"/>
        <w:gridCol w:w="81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ломо- </w:t>
              <w:br/>
              <w:t xml:space="preserve">сдатчиков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рагоценных металл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ы плати-</w:t>
              <w:br/>
              <w:t xml:space="preserve">новой группы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>жащее-</w:t>
              <w:br/>
              <w:t xml:space="preserve">ся в  </w:t>
              <w:br/>
              <w:t>ломе и</w:t>
              <w:br/>
              <w:t xml:space="preserve">отхо- </w:t>
              <w:br/>
              <w:t xml:space="preserve">да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ф-</w:t>
              <w:br/>
              <w:t>фини-</w:t>
              <w:br/>
              <w:t xml:space="preserve">ро-  </w:t>
              <w:br/>
              <w:t xml:space="preserve">ван- </w:t>
              <w:br/>
              <w:t xml:space="preserve">ном  </w:t>
              <w:br/>
              <w:t xml:space="preserve">вид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>жащее-</w:t>
              <w:br/>
              <w:t xml:space="preserve">ся в  </w:t>
              <w:br/>
              <w:t>ломе и</w:t>
              <w:br/>
              <w:t xml:space="preserve">отхо- </w:t>
              <w:br/>
              <w:t xml:space="preserve">да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ф-</w:t>
              <w:br/>
              <w:t>фини-</w:t>
              <w:br/>
              <w:t xml:space="preserve">ро-  </w:t>
              <w:br/>
              <w:t xml:space="preserve">ван- </w:t>
              <w:br/>
              <w:t xml:space="preserve">ном  </w:t>
              <w:br/>
              <w:t xml:space="preserve">вид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>жащая-</w:t>
              <w:br/>
              <w:t xml:space="preserve">ся в  </w:t>
              <w:br/>
              <w:t>ломе и</w:t>
              <w:br/>
              <w:t xml:space="preserve">отхо- </w:t>
              <w:br/>
              <w:t xml:space="preserve">да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ф-</w:t>
              <w:br/>
              <w:t>фини-</w:t>
              <w:br/>
              <w:t xml:space="preserve">ро-  </w:t>
              <w:br/>
              <w:t xml:space="preserve">ван- </w:t>
              <w:br/>
              <w:t xml:space="preserve">ном  </w:t>
              <w:br/>
              <w:t xml:space="preserve">вид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>жащиеся</w:t>
              <w:br/>
              <w:t xml:space="preserve">в ломе </w:t>
              <w:br/>
              <w:t>и отхо-</w:t>
              <w:br/>
              <w:t xml:space="preserve">да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ф- </w:t>
              <w:br/>
              <w:t xml:space="preserve">фини- </w:t>
              <w:br/>
              <w:t>рован-</w:t>
              <w:br/>
              <w:t xml:space="preserve">ном   </w:t>
              <w:br/>
              <w:t xml:space="preserve">виде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3</Characters>
  <CharactersWithSpaces>3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лома и отходов драгоценных металлов и производстве из них аффинированных драгоценных металлов. Форма № 5-ДМ (кварталь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