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27.08.2002 N 680-ПП, в котором приведена данная форма, введено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автомат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для начисления, учета и обработки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жилищно-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НАЧИСЛЕНИИ ПЛАТЕЖЕЙ ЗА ЖИЛИЩ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ИЙ ЗА ЖИЛИЩНЫЕ, КОММУНАЛЬНЫЕ И ПРОЧИЕ УСЛУ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ая организация ____________________ месяц ______ год 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540"/>
        <w:gridCol w:w="809"/>
        <w:gridCol w:w="811"/>
        <w:gridCol w:w="945"/>
        <w:gridCol w:w="1079"/>
        <w:gridCol w:w="811"/>
        <w:gridCol w:w="945"/>
        <w:gridCol w:w="945"/>
        <w:gridCol w:w="540"/>
        <w:gridCol w:w="809"/>
        <w:gridCol w:w="945"/>
        <w:gridCol w:w="811"/>
        <w:gridCol w:w="945"/>
        <w:gridCol w:w="809"/>
        <w:gridCol w:w="946"/>
        <w:gridCol w:w="945"/>
        <w:gridCol w:w="1080"/>
        <w:gridCol w:w="944"/>
        <w:gridCol w:w="945"/>
        <w:gridCol w:w="107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л/счета</w:t>
              <w:br/>
              <w:t>(к/уче-</w:t>
              <w:br/>
              <w:t xml:space="preserve">та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платель-</w:t>
              <w:br/>
              <w:t xml:space="preserve">щика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кв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для  </w:t>
              <w:br/>
              <w:t>засе-</w:t>
              <w:br/>
              <w:t>л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 </w:t>
              <w:br/>
              <w:t xml:space="preserve">нае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жилья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услуг  </w:t>
              <w:br/>
              <w:t xml:space="preserve">тех.   </w:t>
              <w:br/>
              <w:t>обслуж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-</w:t>
              <w:br/>
              <w:t>ле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.  </w:t>
              <w:br/>
              <w:t xml:space="preserve">вода  </w:t>
              <w:br/>
              <w:t xml:space="preserve">и ка- </w:t>
              <w:br/>
              <w:t>нализ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.  </w:t>
              <w:br/>
              <w:t xml:space="preserve">вода  </w:t>
              <w:br/>
              <w:t>(подо-</w:t>
              <w:br/>
              <w:t xml:space="preserve">грев  </w:t>
              <w:br/>
              <w:t xml:space="preserve">воды)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воз</w:t>
              <w:br/>
              <w:t xml:space="preserve">ТБ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начис-</w:t>
              <w:br/>
              <w:t xml:space="preserve">лено за ЖКУ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ен-</w:t>
              <w:br/>
              <w:t xml:space="preserve">н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ир.</w:t>
              <w:br/>
              <w:t xml:space="preserve">устр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ые</w:t>
              <w:br/>
              <w:t>начисл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начис-</w:t>
              <w:br/>
              <w:t xml:space="preserve">ле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субси-</w:t>
              <w:br/>
              <w:t xml:space="preserve">дии 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ание  </w:t>
              <w:br/>
              <w:t xml:space="preserve">жилья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учета</w:t>
              <w:br/>
              <w:t>льг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учетом</w:t>
              <w:br/>
              <w:t xml:space="preserve">льгот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Москвы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ежей за жилищно-коммунальные и прочие услуги. Ведомость начислений за жилищные, коммунальные и прочие услуги. Форма № 2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