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 ПОСТУ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цент банка от пени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цент банка за обработку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675"/>
        <w:gridCol w:w="1485"/>
        <w:gridCol w:w="810"/>
        <w:gridCol w:w="1080"/>
        <w:gridCol w:w="810"/>
        <w:gridCol w:w="1080"/>
        <w:gridCol w:w="674"/>
        <w:gridCol w:w="1080"/>
        <w:gridCol w:w="811"/>
        <w:gridCol w:w="1080"/>
        <w:gridCol w:w="675"/>
        <w:gridCol w:w="1215"/>
        <w:gridCol w:w="809"/>
        <w:gridCol w:w="1080"/>
        <w:gridCol w:w="810"/>
        <w:gridCol w:w="942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ест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жилищ- </w:t>
              <w:br/>
              <w:t xml:space="preserve">ных и  </w:t>
              <w:br/>
              <w:t>коммун.</w:t>
              <w:br/>
              <w:t xml:space="preserve">услуг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щее</w:t>
              <w:br/>
              <w:t>устрой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ние  </w:t>
              <w:br/>
              <w:t xml:space="preserve">жиль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извеще-</w:t>
              <w:br/>
              <w:t xml:space="preserve">ний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ется в банке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управляющую организацию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>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б- </w:t>
              <w:br/>
              <w:t>работк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жилищ- </w:t>
              <w:br/>
              <w:t xml:space="preserve">ных и  </w:t>
              <w:br/>
              <w:t>коммун.</w:t>
              <w:br/>
              <w:t xml:space="preserve">услу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-</w:t>
              <w:br/>
              <w:t xml:space="preserve">щее     </w:t>
              <w:br/>
              <w:t xml:space="preserve">устрой- </w:t>
              <w:br/>
              <w:t xml:space="preserve">ств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ние  </w:t>
              <w:br/>
              <w:t xml:space="preserve">жиль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тог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плачено жильцам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, в том числе: текущий год 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очие годы -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Сводный реестр поступлений. Форма № 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