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ОСТУПЛЕНИИ ПЛАТЕЖЕЙ ЗА ЖИЛИЩ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Я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 месяц ________ год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Опл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09"/>
        <w:gridCol w:w="1216"/>
        <w:gridCol w:w="944"/>
        <w:gridCol w:w="946"/>
        <w:gridCol w:w="944"/>
        <w:gridCol w:w="811"/>
        <w:gridCol w:w="944"/>
        <w:gridCol w:w="946"/>
        <w:gridCol w:w="539"/>
        <w:gridCol w:w="811"/>
        <w:gridCol w:w="1079"/>
        <w:gridCol w:w="811"/>
        <w:gridCol w:w="1079"/>
        <w:gridCol w:w="1215"/>
        <w:gridCol w:w="1486"/>
        <w:gridCol w:w="10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 </w:t>
              <w:br/>
              <w:t>за наем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.  </w:t>
              <w:br/>
              <w:t xml:space="preserve">вода  </w:t>
              <w:br/>
              <w:t xml:space="preserve">и ка- </w:t>
              <w:br/>
              <w:t>нализ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.  </w:t>
              <w:br/>
              <w:t xml:space="preserve">вода  </w:t>
              <w:br/>
              <w:t>(подо-</w:t>
              <w:br/>
              <w:t xml:space="preserve">грев  </w:t>
              <w:br/>
              <w:t xml:space="preserve">воды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-</w:t>
              <w:br/>
              <w:t xml:space="preserve">н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</w:t>
              <w:br/>
              <w:t>мусора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жилья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.         </w:t>
              <w:br/>
              <w:t xml:space="preserve">обслужив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оплачено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</w:t>
              <w:br/>
              <w:t xml:space="preserve">за запи-  </w:t>
              <w:br/>
              <w:t xml:space="preserve">рающее    </w:t>
              <w:br/>
              <w:t>устройство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/сч.  </w:t>
              <w:br/>
              <w:t>(к/уч.)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излиш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излишки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</w:t>
              <w:br/>
              <w:t xml:space="preserve">органи- </w:t>
              <w:br/>
              <w:t>зации во</w:t>
              <w:br/>
              <w:t xml:space="preserve">2 жил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-</w:t>
              <w:br/>
              <w:t xml:space="preserve">ки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едомость печатается в две ст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я строка - оплата,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я строка - в т.ч. оплата жиль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Ведомость распределения платежей. Форма № 3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