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ПОСТУПЛЕНИИ ПЛАТЕЖЕЙ ЗА ЖИЛИЩ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Е СРЕДСТВ УПРАВЛЯЮЩЕ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ая организация __________________ месяц _____ год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ьи доходов                      │Всего│В том числе оплачено (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├──────────┬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│</w:t>
      </w:r>
      <w:r>
        <w:rPr/>
        <w:t>Плательщи-│Субси-│Возмещ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│</w:t>
      </w:r>
      <w:r>
        <w:rPr/>
        <w:t>ками      │дии   │потер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│          │      │</w:t>
      </w:r>
      <w:r>
        <w:rPr/>
        <w:t>от льг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│          │      │</w:t>
      </w:r>
      <w:r>
        <w:rPr/>
        <w:t>(руб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оплаты услуг отопления: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:              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 излишки         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торое жилье       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 договору социального найма: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а за наем     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жилья      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.ч. за излишки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 договору коммерческого найма: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а за наем     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жилья      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.ч. за излишки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плата услуг тех. обслуживания: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.ч.:           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за излишки      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торое жилье    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оплата услуг по вывозу ТБО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Арендная плата по договору аренды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лых помещений   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.ч. оплата услуг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хнического обслуживания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Разные доходы - всего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.ч. эксплуатационные сборы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 арендаторов, владельцев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собственников нежилых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мещений       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┴─────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3</Characters>
  <CharactersWithSpaces>2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Правительство Москвы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платежей за жилищно-коммунальные и прочие услуги. Поступление средств управляющей организации. Форма № 3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