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НАЧИСЛЕНИИ ПЛАТЕЖЕЙ ЗА ЖИЛИЩ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ОЯННЫХ НАЧИСЛЕНИЙ ЗА ЖИЛИЩНЫЕ, КОММУНА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ая организация ____________________ месяц ______ год 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539"/>
        <w:gridCol w:w="811"/>
        <w:gridCol w:w="810"/>
        <w:gridCol w:w="944"/>
        <w:gridCol w:w="1080"/>
        <w:gridCol w:w="811"/>
        <w:gridCol w:w="944"/>
        <w:gridCol w:w="946"/>
        <w:gridCol w:w="539"/>
        <w:gridCol w:w="811"/>
        <w:gridCol w:w="944"/>
        <w:gridCol w:w="810"/>
        <w:gridCol w:w="945"/>
        <w:gridCol w:w="810"/>
        <w:gridCol w:w="1080"/>
        <w:gridCol w:w="1080"/>
        <w:gridCol w:w="946"/>
        <w:gridCol w:w="940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л/с  </w:t>
              <w:br/>
              <w:t>(к/уче-</w:t>
              <w:br/>
              <w:t xml:space="preserve">та)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платель-</w:t>
              <w:br/>
              <w:t xml:space="preserve">щика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кв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 xml:space="preserve">для  </w:t>
              <w:br/>
              <w:t>засе-</w:t>
              <w:br/>
              <w:t>л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</w:t>
              <w:br/>
              <w:t xml:space="preserve">за   </w:t>
              <w:br/>
              <w:t xml:space="preserve">наем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 xml:space="preserve">жиль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</w:t>
              <w:br/>
              <w:t xml:space="preserve">услуг  </w:t>
              <w:br/>
              <w:t xml:space="preserve">тех.   </w:t>
              <w:br/>
              <w:t>обслуж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п-</w:t>
              <w:br/>
              <w:t>ление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.  </w:t>
              <w:br/>
              <w:t xml:space="preserve">вода  </w:t>
              <w:br/>
              <w:t xml:space="preserve">и ка- </w:t>
              <w:br/>
              <w:t>нализ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.  </w:t>
              <w:br/>
              <w:t xml:space="preserve">вода  </w:t>
              <w:br/>
              <w:t>(подо-</w:t>
              <w:br/>
              <w:t xml:space="preserve">грев  </w:t>
              <w:br/>
              <w:t xml:space="preserve">воды)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оз</w:t>
              <w:br/>
              <w:t xml:space="preserve">ТБО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начис-</w:t>
              <w:br/>
              <w:t xml:space="preserve">лено за ЖКУ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тен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ира-</w:t>
              <w:br/>
              <w:t xml:space="preserve">ющ.    </w:t>
              <w:br/>
              <w:t>устр-в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начис-</w:t>
              <w:br/>
              <w:t xml:space="preserve">лено  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убси-</w:t>
              <w:br/>
              <w:t xml:space="preserve">дии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учета</w:t>
              <w:br/>
              <w:t>льго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>учетом</w:t>
              <w:br/>
              <w:t xml:space="preserve">льгот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анная форма составляется также по разовым начислениям (дорасчеты за предыдущий период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2</Characters>
  <CharactersWithSpaces>1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Правительство Москвы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платежей за жилищно-коммунальные и прочие услуги. Ведомость постоянных начислений за жилищные, коммунальные и прочие услуги. Форма № 2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