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5 г. N 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платы з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экспертизы запасов полезных ископ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 за _________ месяц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1755"/>
        <w:gridCol w:w="324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участка недр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щик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049 1 12 02101 01 0000 120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латежи при пользовании   </w:t>
              <w:br/>
              <w:t xml:space="preserve">недрами, зачисляемые в федеральный </w:t>
              <w:br/>
              <w:t xml:space="preserve">бюджет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проведение государственной </w:t>
              <w:br/>
              <w:t xml:space="preserve">экспертизы запасов полезных     </w:t>
              <w:br/>
              <w:t xml:space="preserve">ископаемы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/территориального агентства: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 не позднее 10 числа следующего месяца в электронном виде (электронный адрес: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ы за проведение государственной экспертизы запасов полезных ископа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