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7 г. N 18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ступлении прочих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 за __________ месяц 2007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891"/>
        <w:gridCol w:w="1890"/>
        <w:gridCol w:w="418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льщик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астка недр </w:t>
            </w:r>
          </w:p>
        </w:tc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049 1 13 03020 02 0000 130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бюджетов субъектов Российской </w:t>
              <w:br/>
              <w:t xml:space="preserve">Федерации от оказания платных услуг и    </w:t>
              <w:br/>
              <w:t xml:space="preserve">компенсации затрат государств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латежа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 органа: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        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ведения представляются в Управление финансово-экономического обеспечения ежемесячно, не позднее 10 числа месяца, следующего за отчетным, в электронном виде (электронный адрес: esm@rosnedra.com) и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2</Characters>
  <CharactersWithSpaces>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Министерство природных ресурсов Российской Федерации~Федеральное агентство по недропользованию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прочих доходов в Управление финансово-экономическ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