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7 г. N 18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оступлении разовых плате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_____________ за ________ месяц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756"/>
        <w:gridCol w:w="2564"/>
        <w:gridCol w:w="3646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тельщик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участка недр</w:t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049 1 12 02013 01 0000 120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овые платежи за пользование недрами при  </w:t>
              <w:br/>
              <w:t>наступлении определенных событий, оговоренных</w:t>
              <w:br/>
              <w:t xml:space="preserve">в лицензии (бонусы), при пользовании недрами </w:t>
              <w:br/>
              <w:t xml:space="preserve">на территории Российской Федерации по    </w:t>
              <w:br/>
              <w:t xml:space="preserve">участкам недр, содержащих месторождения   </w:t>
              <w:br/>
              <w:t xml:space="preserve">природных алмазов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латежа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ерриториального органа: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             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ведения представляются в Управление финансово-экономического обеспечения ежемесячно, не позднее 10 числа месяца, следующего за отчетным, в электронном виде (электронный адрес: esm@rosnedra.com) и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5</Characters>
  <CharactersWithSpaces>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5:00Z</dcterms:created>
  <dc:creator>Министерство природных ресурсов Российской Федерации~Федеральное агентство по недропользованию</dc:creator>
  <dc:description/>
  <dc:language>en-US</dc:language>
  <cp:lastModifiedBy/>
  <dcterms:modified xsi:type="dcterms:W3CDTF">2011-10-30T14:35:00Z</dcterms:modified>
  <cp:revision>2</cp:revision>
  <dc:subject>Сведения</dc:subject>
  <dc:title>Сведения о поступлении разовых платежей в Управление финансово-экономического 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