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разов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месяц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060 01 0000 120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за пользование  </w:t>
              <w:br/>
              <w:t xml:space="preserve">недрами при наступлении         </w:t>
              <w:br/>
              <w:t xml:space="preserve">определенных событий,           </w:t>
              <w:br/>
              <w:t>оговоренных в лицензии (бонусы),</w:t>
              <w:br/>
              <w:t xml:space="preserve">при пользовании недрами на      </w:t>
              <w:br/>
              <w:t xml:space="preserve">континентальном шельфе          </w:t>
              <w:br/>
              <w:t xml:space="preserve">Российской Федерации, в         </w:t>
              <w:br/>
              <w:t xml:space="preserve">исключительной экономической    </w:t>
              <w:br/>
              <w:t xml:space="preserve">зоне Российской Федерации и за  </w:t>
              <w:br/>
              <w:t xml:space="preserve">пределами Российской Федерации  </w:t>
              <w:br/>
              <w:t xml:space="preserve">на территориях, находящихся под </w:t>
              <w:br/>
              <w:t>юрисдикцией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разовых платежей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