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-2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РЕДСТВ НА СПЕЦИАЛЬНЫЕ ИЗБИРАТЕЛЬНЫЕ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ИХ ПАРТИЙ И РАСХОДОВАНИИ ЭТ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, представленных филиа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ерегательного банк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__.___.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5"/>
        <w:gridCol w:w="945"/>
        <w:gridCol w:w="1081"/>
        <w:gridCol w:w="945"/>
        <w:gridCol w:w="1080"/>
        <w:gridCol w:w="674"/>
        <w:gridCol w:w="945"/>
        <w:gridCol w:w="945"/>
        <w:gridCol w:w="1080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егио-</w:t>
              <w:br/>
              <w:t xml:space="preserve">наль- </w:t>
              <w:br/>
              <w:t xml:space="preserve">ного  </w:t>
              <w:br/>
              <w:t xml:space="preserve">отде- </w:t>
              <w:br/>
              <w:t xml:space="preserve">ления </w:t>
              <w:br/>
              <w:t xml:space="preserve">поли- </w:t>
              <w:br/>
              <w:t xml:space="preserve">тиче- </w:t>
              <w:br/>
              <w:t xml:space="preserve">ской  </w:t>
              <w:br/>
              <w:t>партии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</w:t>
              <w:br/>
              <w:t xml:space="preserve">средств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финансовые  </w:t>
              <w:br/>
              <w:t xml:space="preserve">операции по </w:t>
              <w:br/>
              <w:t xml:space="preserve">расходованию </w:t>
              <w:br/>
              <w:t xml:space="preserve">средств на </w:t>
              <w:br/>
              <w:t xml:space="preserve">сумму,    </w:t>
              <w:br/>
              <w:t xml:space="preserve">превышающую </w:t>
              <w:br/>
              <w:t>800 тыс. руб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жертво-</w:t>
              <w:br/>
              <w:t xml:space="preserve">ва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возв-</w:t>
              <w:br/>
              <w:t xml:space="preserve">рата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юридических</w:t>
              <w:br/>
              <w:t xml:space="preserve">лиц, внесших </w:t>
              <w:br/>
              <w:t>пожертвования</w:t>
              <w:br/>
              <w:t xml:space="preserve">в сумме,   </w:t>
              <w:br/>
              <w:t xml:space="preserve">превышающей  </w:t>
              <w:br/>
              <w:t xml:space="preserve">400 тыс. руб.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</w:t>
              <w:br/>
              <w:t xml:space="preserve">внесших    </w:t>
              <w:br/>
              <w:t>пожертвования</w:t>
              <w:br/>
              <w:t xml:space="preserve">в сумме,   </w:t>
              <w:br/>
              <w:t xml:space="preserve">превышающей </w:t>
              <w:br/>
              <w:t xml:space="preserve">40 тыс. руб.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граждан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ятия</w:t>
              <w:br/>
              <w:t xml:space="preserve">со    </w:t>
              <w:br/>
              <w:t xml:space="preserve">спец- </w:t>
              <w:br/>
              <w:t xml:space="preserve">сч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на специальные избирательные счета политических партий и расходовании эт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