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о порядке и фор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отчетности посту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референдума инициативной груп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референдума, иници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итационной группы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5 г. No. 138/951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СТУПЛЕНИИ СРЕДСТВ НА СПЕЦИАЛЬ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НДА РЕФЕРЕНДУМА ИНИЦИАТИВНОЙ ГРУППЫ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ФЕРЕНДУМА, ИНИЦИАТИВНОЙ АГИТАЦИОН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 ПРОВЕДЕНИИ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состоянию на 18 октября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 регистрационного свидетельства инициативной групп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 00000000000000000000 Мещерское ОСБ N 0000/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ию референдума, инициативной агитационной групп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берегательного банка Российской Федерации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специального счета фонда референдума, 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л. Ильинка,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филиала Сберегательного банк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остаток: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 11.10.04 по 17.10.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средств за период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вадцать три миллиона двести восемьдесят две тысячи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834"/>
        <w:gridCol w:w="2025"/>
        <w:gridCol w:w="1216"/>
        <w:gridCol w:w="1619"/>
        <w:gridCol w:w="1485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-</w:t>
              <w:br/>
              <w:t>числения</w:t>
              <w:br/>
              <w:t xml:space="preserve">средств </w:t>
              <w:br/>
              <w:t xml:space="preserve">на счет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поступления</w:t>
              <w:br/>
              <w:t xml:space="preserve">средст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,    </w:t>
              <w:br/>
              <w:t>идентифицирую-</w:t>
              <w:br/>
              <w:t xml:space="preserve">щие организа- </w:t>
              <w:br/>
              <w:t xml:space="preserve">цию или лицо, </w:t>
              <w:br/>
              <w:t xml:space="preserve">осуществившее </w:t>
              <w:br/>
              <w:t xml:space="preserve">перечисление  </w:t>
              <w:br/>
              <w:t xml:space="preserve">средств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рублях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с-  </w:t>
              <w:br/>
              <w:t xml:space="preserve">туплений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</w:t>
              <w:br/>
              <w:t xml:space="preserve">подтверж- </w:t>
              <w:br/>
              <w:t xml:space="preserve">дающий    </w:t>
              <w:br/>
              <w:t xml:space="preserve">поступле- </w:t>
              <w:br/>
              <w:t xml:space="preserve">ние       </w:t>
              <w:br/>
              <w:t xml:space="preserve">средств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ы заполнения формы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        </w:t>
              <w:br/>
              <w:t xml:space="preserve">Иванович,           </w:t>
              <w:br/>
              <w:t xml:space="preserve">23.01.1970 г.р.,    </w:t>
              <w:br/>
              <w:t xml:space="preserve">г. Москва,          </w:t>
              <w:br/>
              <w:t xml:space="preserve">ул. Ильинка, 18,    </w:t>
              <w:br/>
              <w:t xml:space="preserve">кв. 130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ые</w:t>
              <w:br/>
              <w:t xml:space="preserve">средства   </w:t>
              <w:br/>
              <w:t xml:space="preserve">члена ини- </w:t>
              <w:br/>
              <w:t xml:space="preserve">циативной  </w:t>
              <w:br/>
              <w:t xml:space="preserve">групп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ный </w:t>
              <w:br/>
              <w:t xml:space="preserve">ордер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Петр         </w:t>
              <w:br/>
              <w:t xml:space="preserve">Петрович,           </w:t>
              <w:br/>
              <w:t xml:space="preserve">05.10.1952 г.р.,    </w:t>
              <w:br/>
              <w:t xml:space="preserve">г. Орел, ул.        </w:t>
              <w:br/>
              <w:t xml:space="preserve">Советов, 15, кв. 2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бственные</w:t>
              <w:br/>
              <w:t xml:space="preserve">средства   </w:t>
              <w:br/>
              <w:t xml:space="preserve">члена ини- </w:t>
              <w:br/>
              <w:t xml:space="preserve">циативной  </w:t>
              <w:br/>
              <w:t xml:space="preserve">групп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ный </w:t>
              <w:br/>
              <w:t xml:space="preserve">ордер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анов Степан     </w:t>
              <w:br/>
              <w:t xml:space="preserve">Степанович,         </w:t>
              <w:br/>
              <w:t>08.10.1947 г.р.,  г.</w:t>
              <w:br/>
              <w:t xml:space="preserve">Иванов,             </w:t>
              <w:br/>
              <w:t xml:space="preserve">ул. Ванеева, 7, кв. </w:t>
              <w:br/>
              <w:t xml:space="preserve">23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бственные</w:t>
              <w:br/>
              <w:t xml:space="preserve">средства   </w:t>
              <w:br/>
              <w:t xml:space="preserve">члена ини- </w:t>
              <w:br/>
              <w:t xml:space="preserve">циативной  </w:t>
              <w:br/>
              <w:t xml:space="preserve">групп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ный </w:t>
              <w:br/>
              <w:t xml:space="preserve">ордер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оров Иван        </w:t>
              <w:br/>
              <w:t xml:space="preserve">Семенович,          </w:t>
              <w:br/>
              <w:t xml:space="preserve">16.11.1986 г.р.,    </w:t>
              <w:br/>
              <w:t xml:space="preserve">г. Москва,          </w:t>
              <w:br/>
              <w:t xml:space="preserve">ул. Арбат, 25, кв.  </w:t>
              <w:br/>
              <w:t xml:space="preserve">35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жертвова-</w:t>
              <w:br/>
              <w:t xml:space="preserve">ние        </w:t>
              <w:br/>
              <w:t xml:space="preserve">граждан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 </w:t>
              <w:br/>
              <w:t xml:space="preserve">перевод   </w:t>
              <w:br/>
              <w:t xml:space="preserve">N _______ </w:t>
              <w:br/>
              <w:t xml:space="preserve">от ______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Волна",        </w:t>
              <w:br/>
              <w:t xml:space="preserve">01.12.1996,         </w:t>
              <w:br/>
              <w:t xml:space="preserve">р/с                 </w:t>
              <w:br/>
              <w:t>00000000000000000000</w:t>
              <w:br/>
              <w:t xml:space="preserve">КБ "ЛОРИ-БАНК"      </w:t>
              <w:br/>
              <w:t xml:space="preserve">г. Москвы, Г: %,    </w:t>
              <w:br/>
              <w:t xml:space="preserve">М: %, И: %, У: нет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000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ертвова-</w:t>
              <w:br/>
              <w:t xml:space="preserve">ние юриди- </w:t>
              <w:br/>
              <w:t>ческого ли-</w:t>
              <w:br/>
              <w:t xml:space="preserve">ц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</w:t>
              <w:br/>
              <w:t xml:space="preserve">поручение </w:t>
              <w:br/>
              <w:t xml:space="preserve">N _______ </w:t>
              <w:br/>
              <w:t xml:space="preserve">от ______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GREEN РЕАСЕ",      </w:t>
              <w:br/>
              <w:t xml:space="preserve">р/с                 </w:t>
              <w:br/>
              <w:t>00000000000000000000</w:t>
              <w:br/>
              <w:t xml:space="preserve">АКБ "НОРД"          </w:t>
              <w:br/>
              <w:t xml:space="preserve">г. Москвы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ертвова-</w:t>
              <w:br/>
              <w:t xml:space="preserve">ние между- </w:t>
              <w:br/>
              <w:t xml:space="preserve">народного  </w:t>
              <w:br/>
              <w:t xml:space="preserve">обществен- </w:t>
              <w:br/>
              <w:t>ного движе-</w:t>
              <w:br/>
              <w:t xml:space="preserve">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</w:t>
              <w:br/>
              <w:t xml:space="preserve">поручение </w:t>
              <w:br/>
              <w:t xml:space="preserve">N _______ </w:t>
              <w:br/>
              <w:t xml:space="preserve">от ______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ов               </w:t>
              <w:br/>
              <w:t xml:space="preserve">Владимир            </w:t>
              <w:br/>
              <w:t xml:space="preserve">Степанович,         </w:t>
              <w:br/>
              <w:t xml:space="preserve">01.03.1970 г.р.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ертвова-</w:t>
              <w:br/>
              <w:t>ние гражда-</w:t>
              <w:br/>
              <w:t xml:space="preserve">нин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</w:t>
              <w:br/>
              <w:t xml:space="preserve">перевод   </w:t>
              <w:br/>
              <w:t xml:space="preserve">N _______ </w:t>
              <w:br/>
              <w:t xml:space="preserve">от ______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хайлов Михаил     </w:t>
              <w:br/>
              <w:t xml:space="preserve">Михайлович,         </w:t>
              <w:br/>
              <w:t xml:space="preserve">08.05.1968 г.р., г. </w:t>
              <w:br/>
              <w:t xml:space="preserve">Воронеж,            </w:t>
              <w:br/>
              <w:t>ул. Герцена, 10, кв.</w:t>
              <w:br/>
              <w:t xml:space="preserve">104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ые</w:t>
              <w:br/>
              <w:t xml:space="preserve">средства   </w:t>
              <w:br/>
              <w:t xml:space="preserve">члена ини- </w:t>
              <w:br/>
              <w:t xml:space="preserve">циативной  </w:t>
              <w:br/>
              <w:t xml:space="preserve">групп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ный </w:t>
              <w:br/>
              <w:t xml:space="preserve">ордер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ция г.    </w:t>
              <w:br/>
              <w:t xml:space="preserve">Орла,               </w:t>
              <w:br/>
              <w:t xml:space="preserve">р/с                 </w:t>
              <w:br/>
              <w:t>00000000000000000000</w:t>
              <w:br/>
              <w:t xml:space="preserve">АКБ "ВЕСТ" г. Орл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ертвова-</w:t>
              <w:br/>
              <w:t xml:space="preserve">ние юриди- </w:t>
              <w:br/>
              <w:t>ческого ли-</w:t>
              <w:br/>
              <w:t xml:space="preserve">ц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</w:t>
              <w:br/>
              <w:t xml:space="preserve">поручение </w:t>
              <w:br/>
              <w:t xml:space="preserve">N _______ </w:t>
              <w:br/>
              <w:t xml:space="preserve">от ______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овьева Ирина     </w:t>
              <w:br/>
              <w:t xml:space="preserve">Александровна,      </w:t>
              <w:br/>
              <w:t xml:space="preserve">25.01.1952 г.р., г. </w:t>
              <w:br/>
              <w:t xml:space="preserve">Одинцово,           </w:t>
              <w:br/>
              <w:t xml:space="preserve">ул. Неделина, 5,    </w:t>
              <w:br/>
              <w:t xml:space="preserve">кв. 35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ертвова-</w:t>
              <w:br/>
              <w:t>ние гражда-</w:t>
              <w:br/>
              <w:t xml:space="preserve">нин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</w:t>
              <w:br/>
              <w:t xml:space="preserve">перевод   </w:t>
              <w:br/>
              <w:t xml:space="preserve">N _______ </w:t>
              <w:br/>
              <w:t xml:space="preserve">от ______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лкин Виктор       </w:t>
              <w:br/>
              <w:t xml:space="preserve">Степанович,         </w:t>
              <w:br/>
              <w:t xml:space="preserve">31.10.1960 г.р., г. </w:t>
              <w:br/>
              <w:t xml:space="preserve">Томск,              </w:t>
              <w:br/>
              <w:t xml:space="preserve">ул. Некрасова, 37,  </w:t>
              <w:br/>
              <w:t xml:space="preserve">кв, 117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0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жертвова-</w:t>
              <w:br/>
              <w:t>ние гражда-</w:t>
              <w:br/>
              <w:t xml:space="preserve">нин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</w:t>
              <w:br/>
              <w:t xml:space="preserve">поручение </w:t>
              <w:br/>
              <w:t xml:space="preserve">N _______ </w:t>
              <w:br/>
              <w:t xml:space="preserve">от ______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"ЛУЧ",          </w:t>
              <w:br/>
              <w:t xml:space="preserve">23.07.1995,         </w:t>
              <w:br/>
              <w:t xml:space="preserve">р/с                 </w:t>
              <w:br/>
              <w:t>00000000000000000000</w:t>
              <w:br/>
              <w:t xml:space="preserve">КБ "ПРОМБАНК"       </w:t>
              <w:br/>
              <w:t xml:space="preserve">г. Москвы,          </w:t>
              <w:br/>
              <w:t xml:space="preserve">Г: %, М: %, И: 10%, </w:t>
              <w:br/>
              <w:t xml:space="preserve">У: нет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ертвова-</w:t>
              <w:br/>
              <w:t xml:space="preserve">ние юриди- </w:t>
              <w:br/>
              <w:t>ческого ли-</w:t>
              <w:br/>
              <w:t xml:space="preserve">ц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</w:t>
              <w:br/>
              <w:t xml:space="preserve">поручение </w:t>
              <w:br/>
              <w:t xml:space="preserve">N _______ </w:t>
              <w:br/>
              <w:t xml:space="preserve">от ______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сова Анастасия  </w:t>
              <w:br/>
              <w:t xml:space="preserve">Валентиновна,       </w:t>
              <w:br/>
              <w:t xml:space="preserve">28.04.1985 г.р., г. </w:t>
              <w:br/>
              <w:t xml:space="preserve">Москва,             </w:t>
              <w:br/>
              <w:t>ул. Полубоярова, 10,</w:t>
              <w:br/>
              <w:t xml:space="preserve">кв. 107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;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ертвова-</w:t>
              <w:br/>
              <w:t>ние гражда-</w:t>
              <w:br/>
              <w:t xml:space="preserve">нин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</w:t>
              <w:br/>
              <w:t xml:space="preserve">поручение </w:t>
              <w:br/>
              <w:t xml:space="preserve">N _______ </w:t>
              <w:br/>
              <w:t xml:space="preserve">от ______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иков Александр   </w:t>
              <w:br/>
              <w:t xml:space="preserve">Анатольевич,        </w:t>
              <w:br/>
              <w:t xml:space="preserve">30.03.1976 г.р., г. </w:t>
              <w:br/>
              <w:t xml:space="preserve">Нижний              </w:t>
              <w:br/>
              <w:t xml:space="preserve">Новгород, ул.       </w:t>
              <w:br/>
              <w:t xml:space="preserve">Усилова, д. 2,      </w:t>
              <w:br/>
              <w:t xml:space="preserve">корп. 4, кв. 2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ертвова-</w:t>
              <w:br/>
              <w:t>ние гражда-</w:t>
              <w:br/>
              <w:t xml:space="preserve">нин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</w:t>
              <w:br/>
              <w:t xml:space="preserve">перевод   </w:t>
              <w:br/>
              <w:t xml:space="preserve">N _______ </w:t>
              <w:br/>
              <w:t xml:space="preserve">от ______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"СЕРВИС",       </w:t>
              <w:br/>
              <w:t xml:space="preserve">21.01.2004,         </w:t>
              <w:br/>
              <w:t xml:space="preserve">р/с                 </w:t>
              <w:br/>
              <w:t>00000000000000000000</w:t>
              <w:br/>
              <w:t xml:space="preserve">КБ "РОСТ-БАНК"      </w:t>
              <w:br/>
              <w:t xml:space="preserve">г. Рязани, Г: %,    </w:t>
              <w:br/>
              <w:t xml:space="preserve">М: %, И: 10%,У: не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жертвова-</w:t>
              <w:br/>
              <w:t xml:space="preserve">ние юриди- </w:t>
              <w:br/>
              <w:t>ческого ли-</w:t>
              <w:br/>
              <w:t xml:space="preserve">ц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</w:t>
              <w:br/>
              <w:t xml:space="preserve">поручение </w:t>
              <w:br/>
              <w:t xml:space="preserve">N _______ </w:t>
              <w:br/>
              <w:t xml:space="preserve">от ______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"КАСКАД",       </w:t>
              <w:br/>
              <w:t xml:space="preserve">17.03.1999,         </w:t>
              <w:br/>
              <w:t xml:space="preserve">р/с                 </w:t>
              <w:br/>
              <w:t>00000000000000000000</w:t>
              <w:br/>
              <w:t xml:space="preserve">КБ "ЛОТОС" г. Моск- </w:t>
              <w:br/>
              <w:t xml:space="preserve">вы, Г: %, М: %, И:  </w:t>
              <w:br/>
              <w:t xml:space="preserve">10% У: нет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жертвова-</w:t>
              <w:br/>
              <w:t xml:space="preserve">ние юриди- </w:t>
              <w:br/>
              <w:t>ческого ли-</w:t>
              <w:br/>
              <w:t xml:space="preserve">ц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</w:t>
              <w:br/>
              <w:t xml:space="preserve">поручение </w:t>
              <w:br/>
              <w:t xml:space="preserve">N _______ </w:t>
              <w:br/>
              <w:t xml:space="preserve">от ______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0 "Опторг",       </w:t>
              <w:br/>
              <w:t xml:space="preserve">20.02.1998,         </w:t>
              <w:br/>
              <w:t xml:space="preserve">р/с                 </w:t>
              <w:br/>
              <w:t>00000000000000000000</w:t>
              <w:br/>
              <w:t>КБ "МОСТ" г. Москвы,</w:t>
              <w:br/>
              <w:t xml:space="preserve">Г: %, М: %, И: 25%, </w:t>
              <w:br/>
              <w:t xml:space="preserve">У: нет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0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жертвова-</w:t>
              <w:br/>
              <w:t xml:space="preserve">ние юриди- </w:t>
              <w:br/>
              <w:t>ческого ли-</w:t>
              <w:br/>
              <w:t xml:space="preserve">ц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</w:t>
              <w:br/>
              <w:t xml:space="preserve">поручение </w:t>
              <w:br/>
              <w:t xml:space="preserve">N _______ </w:t>
              <w:br/>
              <w:t xml:space="preserve">от ______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тическая партия </w:t>
              <w:br/>
              <w:t xml:space="preserve">"Россия",           </w:t>
              <w:br/>
              <w:t xml:space="preserve">р/с                 </w:t>
              <w:br/>
              <w:t>00000000000000000000</w:t>
              <w:br/>
              <w:t xml:space="preserve">АКБ "БетаБАНК"      </w:t>
              <w:br/>
              <w:t xml:space="preserve">г. Москвы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политичес- </w:t>
              <w:br/>
              <w:t xml:space="preserve">кой        </w:t>
              <w:br/>
              <w:t xml:space="preserve">парти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</w:t>
              <w:br/>
              <w:t xml:space="preserve">поручение </w:t>
              <w:br/>
              <w:t xml:space="preserve">N _______ </w:t>
              <w:br/>
              <w:t xml:space="preserve">от ___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Сведения о поступлении и расходовании денежных средств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и тот же период времени предоставляются на бумажном  нос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 машиночитаем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Сберегате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No. ________        МП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2</Words>
  <Characters>7506</Characters>
  <CharactersWithSpaces>6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средств на специальный счет фонда референдума инициативной группы по проведению референдума, инициативной агитационной группы при проведении референдума Российской Федер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