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6 г. N 176-4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средств на специальные избирательные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их партий и расходовании эт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новании данных, представленных филиа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ерегательного банк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__.__.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675"/>
        <w:gridCol w:w="676"/>
        <w:gridCol w:w="1214"/>
        <w:gridCol w:w="811"/>
        <w:gridCol w:w="810"/>
        <w:gridCol w:w="675"/>
        <w:gridCol w:w="944"/>
        <w:gridCol w:w="675"/>
        <w:gridCol w:w="946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ити-</w:t>
              <w:br/>
              <w:t xml:space="preserve">ческой </w:t>
              <w:br/>
              <w:t xml:space="preserve">партии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средств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</w:t>
              <w:br/>
              <w:t xml:space="preserve">средств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фи- </w:t>
              <w:br/>
              <w:t xml:space="preserve">нансовые   </w:t>
              <w:br/>
              <w:t>операции по</w:t>
              <w:br/>
              <w:t xml:space="preserve">расходова- </w:t>
              <w:br/>
              <w:t>нию средств</w:t>
              <w:br/>
              <w:t xml:space="preserve">на сумму,  </w:t>
              <w:br/>
              <w:t>превышающую</w:t>
              <w:br/>
              <w:t xml:space="preserve">800 тыс.   </w:t>
              <w:br/>
              <w:t xml:space="preserve">руб.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жерт- </w:t>
              <w:br/>
              <w:t xml:space="preserve">вова- </w:t>
              <w:br/>
              <w:t xml:space="preserve">тел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возв-</w:t>
              <w:br/>
              <w:t xml:space="preserve">рата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юридиче-  </w:t>
              <w:br/>
              <w:t xml:space="preserve">ских лиц,    </w:t>
              <w:br/>
              <w:t xml:space="preserve">внесших по-  </w:t>
              <w:br/>
              <w:t xml:space="preserve">жертвования  </w:t>
              <w:br/>
              <w:t xml:space="preserve">в сумме,     </w:t>
              <w:br/>
              <w:t xml:space="preserve">превышающей  </w:t>
              <w:br/>
              <w:t>400 тыс. руб.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граждан,</w:t>
              <w:br/>
              <w:t xml:space="preserve">внесших    </w:t>
              <w:br/>
              <w:t>пожертвова-</w:t>
              <w:br/>
              <w:t xml:space="preserve">ния в сум- </w:t>
              <w:br/>
              <w:t xml:space="preserve">ме, превы- </w:t>
              <w:br/>
              <w:t xml:space="preserve">шающей 40  </w:t>
              <w:br/>
              <w:t xml:space="preserve">тыс. руб.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юриди-  </w:t>
              <w:br/>
              <w:t xml:space="preserve">ческого </w:t>
              <w:br/>
              <w:t xml:space="preserve">лиц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,  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граж-</w:t>
              <w:br/>
              <w:t xml:space="preserve">дан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нятия</w:t>
              <w:br/>
              <w:t xml:space="preserve">со    </w:t>
              <w:br/>
              <w:t xml:space="preserve">спец- </w:t>
              <w:br/>
              <w:t xml:space="preserve">сче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редств на специальные избирательные счета политических партий и расходовании эти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