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ормах учет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ой парт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регионального от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ступле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бирательные фо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и эт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вы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7 г. N 4/24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оступлении средств на специальный избирательны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бирательного фонда политической партии/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деления политической партии при проведении вы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путатов Государственной Думы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 состоянию на 18 октября 200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литическая партия "Россия"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олитической партии/региональ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N 00000000000000000000 Мещерское ОСБ N 0000/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р специального избирательного счета, 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бербанка России, г. Москва, ул. Ильинка,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илиала Сбер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остаток: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 11 октября 2006 по 17 октября 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средств за период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семьдесят один миллион четыреста сорок тысяч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969"/>
        <w:gridCol w:w="2295"/>
        <w:gridCol w:w="1621"/>
        <w:gridCol w:w="2024"/>
        <w:gridCol w:w="2025"/>
      </w:tblGrid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-</w:t>
              <w:br/>
              <w:t>числения</w:t>
              <w:br/>
              <w:t xml:space="preserve">средств </w:t>
              <w:br/>
              <w:t xml:space="preserve">на счет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ступления </w:t>
              <w:br/>
              <w:t xml:space="preserve">средст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,   </w:t>
              <w:br/>
              <w:t>идентифицирующие</w:t>
              <w:br/>
              <w:t xml:space="preserve">организацию или </w:t>
              <w:br/>
              <w:t xml:space="preserve">лицо,      </w:t>
              <w:br/>
              <w:t xml:space="preserve">осуществившее  </w:t>
              <w:br/>
              <w:t xml:space="preserve">перечисление  </w:t>
              <w:br/>
              <w:t xml:space="preserve">средств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 xml:space="preserve">рублях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</w:t>
              <w:br/>
              <w:t xml:space="preserve">поступлени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подтверждающий</w:t>
              <w:br/>
              <w:t xml:space="preserve">поступление  </w:t>
              <w:br/>
              <w:t xml:space="preserve">средств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тическая партия  </w:t>
              <w:br/>
              <w:t xml:space="preserve">"Россия", р/с        </w:t>
              <w:br/>
              <w:t xml:space="preserve">00000000000000000000 </w:t>
              <w:br/>
              <w:t xml:space="preserve">АКБ "БетаБАНК" г.    </w:t>
              <w:br/>
              <w:t xml:space="preserve">Москвы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000 000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</w:t>
              <w:br/>
              <w:t xml:space="preserve">средства      </w:t>
              <w:br/>
              <w:t xml:space="preserve">политической  </w:t>
              <w:br/>
              <w:t xml:space="preserve">парти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  <w:br/>
              <w:t xml:space="preserve">N ___ от ____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Петр          </w:t>
              <w:br/>
              <w:t xml:space="preserve">Петрович, 05.10.1952 </w:t>
              <w:br/>
              <w:t xml:space="preserve">г.р., г. Орел, ул.   </w:t>
              <w:br/>
              <w:t xml:space="preserve">Советов, 15, кв. 2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       </w:t>
              <w:br/>
              <w:t xml:space="preserve">00 00 000000    </w:t>
              <w:br/>
              <w:t xml:space="preserve">Г: RUS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0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гражданин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  <w:br/>
              <w:t xml:space="preserve">N ___ от ____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анов Степан      </w:t>
              <w:br/>
              <w:t xml:space="preserve">Степанович,          </w:t>
              <w:br/>
              <w:t xml:space="preserve">08.10.1947 г.р., г.  </w:t>
              <w:br/>
              <w:t>Иваново, ул. Ванеева,</w:t>
              <w:br/>
              <w:t xml:space="preserve">7, кв. 23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       </w:t>
              <w:br/>
              <w:t xml:space="preserve">00 00 000000    </w:t>
              <w:br/>
              <w:t xml:space="preserve">Г: RUS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0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гражданин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   </w:t>
              <w:br/>
              <w:t xml:space="preserve">перевод       </w:t>
              <w:br/>
              <w:t xml:space="preserve">N ___ от ____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доров Иван         </w:t>
              <w:br/>
              <w:t xml:space="preserve">Семенович,           </w:t>
              <w:br/>
              <w:t xml:space="preserve">16.11.1990 г.р., г.  </w:t>
              <w:br/>
              <w:t xml:space="preserve">Москва, ул. Арбат,   </w:t>
              <w:br/>
              <w:t xml:space="preserve">25, кв. 35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:        </w:t>
              <w:br/>
              <w:t xml:space="preserve">00 00 000000    </w:t>
              <w:br/>
              <w:t xml:space="preserve">Г: RUS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0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гражданин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     </w:t>
              <w:br/>
              <w:t xml:space="preserve">перевод       </w:t>
              <w:br/>
              <w:t xml:space="preserve">N ___ от ____ </w:t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"Волна",         </w:t>
              <w:br/>
              <w:t xml:space="preserve">01.12.1996, р/с      </w:t>
              <w:br/>
              <w:t xml:space="preserve">00000000000000000000 </w:t>
              <w:br/>
              <w:t xml:space="preserve">КБ "ЛОРИ-БАНК" г.    </w:t>
              <w:br/>
              <w:t xml:space="preserve">Москвы, ограничений, </w:t>
              <w:br/>
              <w:t xml:space="preserve">предусмотренных      </w:t>
              <w:br/>
              <w:t xml:space="preserve">частью 7 статьи 64   </w:t>
              <w:br/>
              <w:t xml:space="preserve">ФЗ от 18.05.05 N     </w:t>
              <w:br/>
              <w:t xml:space="preserve">51-ФЗ, нет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000 00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  <w:br/>
              <w:t xml:space="preserve">N ___ от ____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0.0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GREEN PEACE", р/с   </w:t>
              <w:br/>
              <w:t xml:space="preserve">00000000000000000000 </w:t>
              <w:br/>
              <w:t xml:space="preserve">АКБ "НОРД" г. Москвы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0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>международного</w:t>
              <w:br/>
              <w:t xml:space="preserve">общественного </w:t>
              <w:br/>
              <w:t xml:space="preserve">движен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  <w:br/>
              <w:t xml:space="preserve">N ___ от ____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0.0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ов Владимир       </w:t>
              <w:br/>
              <w:t xml:space="preserve">Степанович,          </w:t>
              <w:br/>
              <w:t xml:space="preserve">01.03.1970 г.р.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       </w:t>
              <w:br/>
              <w:t xml:space="preserve">00 00 000000    </w:t>
              <w:br/>
              <w:t xml:space="preserve">Г: RUS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0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гражданин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   </w:t>
              <w:br/>
              <w:t xml:space="preserve">перевод       </w:t>
              <w:br/>
              <w:t xml:space="preserve">N ___ от ____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0.0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ция г.     </w:t>
              <w:br/>
              <w:t xml:space="preserve">Орла, р/с            </w:t>
              <w:br/>
              <w:t xml:space="preserve">00000000000000000000 </w:t>
              <w:br/>
              <w:t xml:space="preserve">АКБ "ВЕСТ" г. Орл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0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  <w:br/>
              <w:t xml:space="preserve">N ___ от ____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0.0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ловьева Ирина      </w:t>
              <w:br/>
              <w:t xml:space="preserve">Александровна,       </w:t>
              <w:br/>
              <w:t xml:space="preserve">25.01.1952 г.р., г.  </w:t>
              <w:br/>
              <w:t xml:space="preserve">Одинцово, ул.        </w:t>
              <w:br/>
              <w:t xml:space="preserve">Неделина, 5, кв. 3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       </w:t>
              <w:br/>
              <w:t xml:space="preserve">00 00 000000    </w:t>
              <w:br/>
              <w:t xml:space="preserve">Г: RUS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0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гражданин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   </w:t>
              <w:br/>
              <w:t xml:space="preserve">перевод       </w:t>
              <w:br/>
              <w:t xml:space="preserve">N ___ от ____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0.0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лкин Виктор        </w:t>
              <w:br/>
              <w:t xml:space="preserve">Степанович,          </w:t>
              <w:br/>
              <w:t xml:space="preserve">31.10.1960 г.р., г.  </w:t>
              <w:br/>
              <w:t xml:space="preserve">Томск, ул.           </w:t>
              <w:br/>
              <w:t xml:space="preserve">Некрасова, 37, кв.   </w:t>
              <w:br/>
              <w:t xml:space="preserve">117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       </w:t>
              <w:br/>
              <w:t xml:space="preserve">00 00 000000    </w:t>
              <w:br/>
              <w:t xml:space="preserve">Г: RUS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0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гражданин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  <w:br/>
              <w:t xml:space="preserve">N ___ от ____ </w:t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0.0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"ЛУЧ",           </w:t>
              <w:br/>
              <w:t xml:space="preserve">23.07.1995, р/с      </w:t>
              <w:br/>
              <w:t xml:space="preserve">00000000000000000000 </w:t>
              <w:br/>
              <w:t xml:space="preserve">КБ "ПРОМБАНК" г.     </w:t>
              <w:br/>
              <w:t xml:space="preserve">Москвы, ограничений, </w:t>
              <w:br/>
              <w:t xml:space="preserve">предусмотренных      </w:t>
              <w:br/>
              <w:t xml:space="preserve">частью 7 статьи 64   </w:t>
              <w:br/>
              <w:t xml:space="preserve">ФЗ от 18.05.05 N     </w:t>
              <w:br/>
              <w:t xml:space="preserve">51-ФЗ, нет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000 000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  <w:br/>
              <w:t xml:space="preserve">N ___ от ____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0.0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сова Анастасия   </w:t>
              <w:br/>
              <w:t xml:space="preserve">Валентиновна,        </w:t>
              <w:br/>
              <w:t xml:space="preserve">28.04.1985 г.р., г.  </w:t>
              <w:br/>
              <w:t xml:space="preserve">Москва, ул.          </w:t>
              <w:br/>
              <w:t xml:space="preserve">Полубоярова, 10, кв. </w:t>
              <w:br/>
              <w:t xml:space="preserve">107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       </w:t>
              <w:br/>
              <w:t xml:space="preserve">00 00 000000    </w:t>
              <w:br/>
              <w:t xml:space="preserve">Г: RUS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000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гражданин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  <w:br/>
              <w:t xml:space="preserve">N ___ от ____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10.0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иков Александр    </w:t>
              <w:br/>
              <w:t xml:space="preserve">Анатольевич,         </w:t>
              <w:br/>
              <w:t xml:space="preserve">30.03.1976 г.р., г.  </w:t>
              <w:br/>
              <w:t xml:space="preserve">Нижний Новгород, ул. </w:t>
              <w:br/>
              <w:t xml:space="preserve">Усилова, д. 2, корп. </w:t>
              <w:br/>
              <w:t xml:space="preserve">4, кв. 24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:        </w:t>
              <w:br/>
              <w:t xml:space="preserve">00 00 000000    </w:t>
              <w:br/>
              <w:t xml:space="preserve">Г: RUS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000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гражданин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     </w:t>
              <w:br/>
              <w:t xml:space="preserve">перевод       </w:t>
              <w:br/>
              <w:t xml:space="preserve">N ___ от ____ </w:t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0.0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"СЕРВИС",        </w:t>
              <w:br/>
              <w:t xml:space="preserve">21.01.2004, р/с      </w:t>
              <w:br/>
              <w:t xml:space="preserve">00000000000000000000 </w:t>
              <w:br/>
              <w:t xml:space="preserve">КБ "РОСТ-БАНК" г.    </w:t>
              <w:br/>
              <w:t xml:space="preserve">Рязани, ограничений, </w:t>
              <w:br/>
              <w:t xml:space="preserve">предусмотренных      </w:t>
              <w:br/>
              <w:t xml:space="preserve">частью 7 статьи 64   </w:t>
              <w:br/>
              <w:t xml:space="preserve">ФЗ от 18.05.05 N     </w:t>
              <w:br/>
              <w:t xml:space="preserve">51-ФЗ, нет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000 000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  <w:br/>
              <w:t xml:space="preserve">N ___ от ____ </w:t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"КАСКАД",        </w:t>
              <w:br/>
              <w:t xml:space="preserve">17.03.1999, р/с      </w:t>
              <w:br/>
              <w:t xml:space="preserve">00000000000000000000 </w:t>
              <w:br/>
              <w:t xml:space="preserve">КБ "ЛОТОС" г.        </w:t>
              <w:br/>
              <w:t xml:space="preserve">Москвы, ограничений, </w:t>
              <w:br/>
              <w:t xml:space="preserve">предусмотренных      </w:t>
              <w:br/>
              <w:t xml:space="preserve">частью 7 статьи 64   </w:t>
              <w:br/>
              <w:t xml:space="preserve">ФЗ от 18.05.05 N     </w:t>
              <w:br/>
              <w:t xml:space="preserve">51-ФЗ, нет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000 000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  <w:br/>
              <w:t xml:space="preserve">N ___ от ____ </w:t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"Опторг",        </w:t>
              <w:br/>
              <w:t xml:space="preserve">20.02.1998, р/с      </w:t>
              <w:br/>
              <w:t xml:space="preserve">00000000000000000000 </w:t>
              <w:br/>
              <w:t xml:space="preserve">КБ "МОСТ" г. Москвы, </w:t>
              <w:br/>
              <w:t xml:space="preserve">ограничений,         </w:t>
              <w:br/>
              <w:t xml:space="preserve">предусмотренных      </w:t>
              <w:br/>
              <w:t xml:space="preserve">частью 7 статьи 64   </w:t>
              <w:br/>
              <w:t xml:space="preserve">ФЗ от 18.05.2005 N   </w:t>
              <w:br/>
              <w:t xml:space="preserve">51-ФЗ, нет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500 000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  <w:br/>
              <w:t>N ___ от 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Сведения о поступлении и расходовании денежных средств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 и тот же период времени предоставляются на бумажном нос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в машиночитаемом ви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Пример заполнения фор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Сбербанка России N       МП      (подпись, дата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1</Words>
  <Characters>7096</Characters>
  <CharactersWithSpaces>6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средств на специальный избирательный счет избирательного фонда политической партии/регионального отделения политической партии при проведении выборов депутатов Государственной Думы Федерального Собрания Российской Федерации. Форма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