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3/109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РЕДСТВ В ИЗБИРАТЕЛЬНЫЕ ФОНДЫ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, представленных фил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егательного банк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__._________.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675"/>
        <w:gridCol w:w="1081"/>
        <w:gridCol w:w="675"/>
        <w:gridCol w:w="809"/>
        <w:gridCol w:w="675"/>
        <w:gridCol w:w="811"/>
        <w:gridCol w:w="675"/>
        <w:gridCol w:w="945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>кандида-</w:t>
              <w:br/>
              <w:t xml:space="preserve">та     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средств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финансовые</w:t>
              <w:br/>
              <w:t xml:space="preserve">операции  </w:t>
              <w:br/>
              <w:t xml:space="preserve">по расхо- </w:t>
              <w:br/>
              <w:t xml:space="preserve">дованию   </w:t>
              <w:br/>
              <w:t>средств на</w:t>
              <w:br/>
              <w:t xml:space="preserve">сумму,    </w:t>
              <w:br/>
              <w:t xml:space="preserve">превышаю- </w:t>
              <w:br/>
              <w:t xml:space="preserve">щую 200   </w:t>
              <w:br/>
              <w:t xml:space="preserve">тыс. 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(фами-</w:t>
              <w:br/>
              <w:t xml:space="preserve">лия,  </w:t>
              <w:br/>
              <w:t xml:space="preserve">ини-  </w:t>
              <w:br/>
              <w:t>циалы)</w:t>
              <w:br/>
              <w:t xml:space="preserve">жерт- </w:t>
              <w:br/>
              <w:t xml:space="preserve">вова- </w:t>
              <w:br/>
              <w:t xml:space="preserve">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возв-</w:t>
              <w:br/>
              <w:t xml:space="preserve">рата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юридичес-</w:t>
              <w:br/>
              <w:t xml:space="preserve">ких лиц,    </w:t>
              <w:br/>
              <w:t xml:space="preserve">внесших по- </w:t>
              <w:br/>
              <w:t xml:space="preserve">жертвования </w:t>
              <w:br/>
              <w:t xml:space="preserve">в сумме,    </w:t>
              <w:br/>
              <w:t xml:space="preserve">превышающей </w:t>
              <w:br/>
              <w:t xml:space="preserve">400 тыс.    </w:t>
              <w:br/>
              <w:t xml:space="preserve">руб.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-  </w:t>
              <w:br/>
              <w:t>дан, внес-</w:t>
              <w:br/>
              <w:t>ших пожер-</w:t>
              <w:br/>
              <w:t>твования в</w:t>
              <w:br/>
              <w:t xml:space="preserve">сумме,    </w:t>
              <w:br/>
              <w:t xml:space="preserve">превышаю- </w:t>
              <w:br/>
              <w:t xml:space="preserve">щей 40    </w:t>
              <w:br/>
              <w:t xml:space="preserve">тыс. руб.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раж-</w:t>
              <w:br/>
              <w:t xml:space="preserve">дан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 xml:space="preserve">тия  </w:t>
              <w:br/>
              <w:t xml:space="preserve">со   </w:t>
              <w:br/>
              <w:t>спец-</w:t>
              <w:br/>
              <w:t>сче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в избирательные фонды кандидатов на должность Президента Российской Федерации и расходовании этих средств (на основании данных, представленных филиалами Сберегательного банк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