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я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ноября 2006 г. N 190-9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средств в избирательные фонды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лжность Президента Российской Федерации и расхо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их средств (на основании данных Сберегательного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__.__.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675"/>
        <w:gridCol w:w="1349"/>
        <w:gridCol w:w="676"/>
        <w:gridCol w:w="1079"/>
        <w:gridCol w:w="675"/>
        <w:gridCol w:w="1486"/>
        <w:gridCol w:w="809"/>
        <w:gridCol w:w="1080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  <w:br/>
              <w:t xml:space="preserve">кан- </w:t>
              <w:br/>
              <w:t>дида-</w:t>
              <w:br/>
              <w:t xml:space="preserve">та 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средств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финансо- </w:t>
              <w:br/>
              <w:t xml:space="preserve">вые операции по </w:t>
              <w:br/>
              <w:t xml:space="preserve">расходованию    </w:t>
              <w:br/>
              <w:t xml:space="preserve">средств на сум- </w:t>
              <w:br/>
              <w:t xml:space="preserve">му, превышающую </w:t>
              <w:br/>
              <w:t xml:space="preserve">200 тыс. руб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(фами- </w:t>
              <w:br/>
              <w:t xml:space="preserve">лия,   </w:t>
              <w:br/>
              <w:t>инициа-</w:t>
              <w:br/>
              <w:t xml:space="preserve">лы)    </w:t>
              <w:br/>
              <w:t>жертво-</w:t>
              <w:br/>
              <w:t xml:space="preserve">вател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возв-</w:t>
              <w:br/>
              <w:t xml:space="preserve">рата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юридических</w:t>
              <w:br/>
              <w:t xml:space="preserve">лиц, внесших  </w:t>
              <w:br/>
              <w:t xml:space="preserve">пожертвования </w:t>
              <w:br/>
              <w:t xml:space="preserve">в сумме, пре- </w:t>
              <w:br/>
              <w:t xml:space="preserve">вышающей 400  </w:t>
              <w:br/>
              <w:t xml:space="preserve">тыс. руб.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</w:t>
              <w:br/>
              <w:t xml:space="preserve">внесших по- </w:t>
              <w:br/>
              <w:t xml:space="preserve">жертвования </w:t>
              <w:br/>
              <w:t xml:space="preserve">в сумме,    </w:t>
              <w:br/>
              <w:t xml:space="preserve">превышающей </w:t>
              <w:br/>
              <w:t>40 тыс. руб.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юридичес-</w:t>
              <w:br/>
              <w:t>кого лиц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граждан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нятия со </w:t>
              <w:br/>
              <w:t xml:space="preserve">спецсче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редств в избирательные фонды кандидатов на должность Президента Российской Федерации и расходовании этих средств (на основании данных Сберегательного банк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