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ступлении в федеральный бюджет части прибы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тающейся после уплаты налогов и иных обязатель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ых государственных унитарн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органа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дохода   Доходы от перечисления части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ибыли, остающейся после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уплаты налогов и иных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бязательных платежей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федеральных государственных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унитарных предприятий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18"/>
        <w:gridCol w:w="562"/>
        <w:gridCol w:w="765"/>
        <w:gridCol w:w="450"/>
        <w:gridCol w:w="878"/>
        <w:gridCol w:w="338"/>
        <w:gridCol w:w="989"/>
        <w:gridCol w:w="360"/>
        <w:gridCol w:w="968"/>
        <w:gridCol w:w="652"/>
        <w:gridCol w:w="675"/>
        <w:gridCol w:w="270"/>
        <w:gridCol w:w="1058"/>
        <w:gridCol w:w="968"/>
        <w:gridCol w:w="359"/>
        <w:gridCol w:w="1327"/>
        <w:gridCol w:w="203"/>
        <w:gridCol w:w="1125"/>
        <w:gridCol w:w="495"/>
        <w:gridCol w:w="2025"/>
        <w:gridCol w:w="135"/>
      </w:tblGrid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ФГУП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предпри-</w:t>
              <w:br/>
              <w:t xml:space="preserve">ятия по </w:t>
              <w:br/>
              <w:t xml:space="preserve">ОКПО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>по ОКАТО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чистых  </w:t>
              <w:br/>
              <w:t xml:space="preserve">активов </w:t>
              <w:br/>
              <w:t>на начало</w:t>
              <w:br/>
              <w:t xml:space="preserve">год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   </w:t>
              <w:br/>
              <w:t xml:space="preserve">(нетто) от </w:t>
              <w:br/>
              <w:t>продажи то-</w:t>
              <w:br/>
              <w:t>варов, про-</w:t>
              <w:br/>
              <w:t>дукции, ра-</w:t>
              <w:br/>
              <w:t xml:space="preserve">бот, услуг </w:t>
              <w:br/>
              <w:t>за предыду-</w:t>
              <w:br/>
              <w:t xml:space="preserve">щий год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ая</w:t>
              <w:br/>
              <w:t xml:space="preserve">при-  </w:t>
              <w:br/>
              <w:t xml:space="preserve">быль  </w:t>
              <w:br/>
              <w:t>на на-</w:t>
              <w:br/>
              <w:t xml:space="preserve">чало  </w:t>
              <w:br/>
              <w:t xml:space="preserve">года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перечисле- </w:t>
              <w:br/>
              <w:t xml:space="preserve">нию в феде-   </w:t>
              <w:br/>
              <w:t>ральный бюджет</w:t>
              <w:br/>
              <w:t xml:space="preserve">части чистой  </w:t>
              <w:br/>
              <w:t xml:space="preserve">прибыли ФГУП  </w:t>
              <w:br/>
              <w:t>на начало года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бы- </w:t>
              <w:br/>
              <w:t xml:space="preserve">ли, подлежа- </w:t>
              <w:br/>
              <w:t xml:space="preserve">щая перечис- </w:t>
              <w:br/>
              <w:t>лению в феде-</w:t>
              <w:br/>
              <w:t xml:space="preserve">ральный бюд- </w:t>
              <w:br/>
              <w:t>жет за отчет-</w:t>
              <w:br/>
              <w:t xml:space="preserve">ный период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поступило в</w:t>
              <w:br/>
              <w:t>федеральный</w:t>
              <w:br/>
              <w:t xml:space="preserve">бюджет за 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>по перечислению</w:t>
              <w:br/>
              <w:t>в федеральный</w:t>
              <w:br/>
              <w:t>бюджет части</w:t>
              <w:br/>
              <w:t>чистой прибыли</w:t>
              <w:br/>
              <w:t>ФГУП на</w:t>
              <w:br/>
              <w:t>конец отчетн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Исполнитель ___________ 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(должность) (подпись)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в федеральный бюджет части прибыли, остающейся после уплаты налогов и иных обязательных платежей федеральных государственных унитарны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