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ВС сохранена без изменения (Приказ Росстата от 20.08.2009 N 17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ВС, утвержденная Приказом Росстата от 20.08.2008 N 199, вводится в действие с отчета за 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ПОСТУПЛЕНИИ ВАЛЮТНЫХ СРЕДСТВ ОТ ПОСТАВКИ НЕФТИ, НЕФТЕПРОДУК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 ПРИРОДНОГО ГАЗА НА ЭКСПОР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 _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квартал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Форма N 1-В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8 числа после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по добыче      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изводству) нефти,             │    периода    │   от 20.08.2008 N 1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дуктов, природного газа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(или) поставке их на экспорт: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30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 по ОКЕИ: тысяча долларов - 98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 точностью до 0,1)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│  N   │                 Экспор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ей       │строки├───────────┬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</w:t>
      </w:r>
      <w:r>
        <w:rPr/>
        <w:t>нефти   │нефтепродуктов│     га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     │              │  </w:t>
      </w:r>
      <w:r>
        <w:rPr/>
        <w:t>природ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├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</w:t>
      </w:r>
      <w:r>
        <w:rPr/>
        <w:t>(код    │     (код     │     (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</w:t>
      </w:r>
      <w:r>
        <w:rPr/>
        <w:t>по ТН ВЭД │  по ТН ВЭД   │  по ТН ВЭ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</w:t>
      </w:r>
      <w:r>
        <w:rPr/>
        <w:t>270900)  │    2710)     │ 271121000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  │     3     │      4 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начало  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квартала на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зитных валютных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х                  │  01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иностранной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ы на транзитные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ные счета - всего  │  02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о иностранной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ы с транзитных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ных счетов - всего │  03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е:        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транзитные    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а предприятий     │  04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текущие счета 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ятий           │  05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язательная продажа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люты                │  06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перечисления   │  07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транзитных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х на конец    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квартала      │  10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начало  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квартала на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х валютных счетах │  11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иностранной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ы на текущие  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ные счета - всего  │  12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текущие валютные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а нефте(газо)до-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вающих и       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е(газо)перера-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тывающих       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ятий           │  13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валюты с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х валютных счетов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│  20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импорт товаров     │  21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импорт услуг       │  22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ортные пошлины    │  23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кларирование и 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едирование грузов │  24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│  25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конец   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квартала на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х валютных счетах │  26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д по ОКЕИ: тысяча долларов - 98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  _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9</Words>
  <Characters>10092</Characters>
  <CharactersWithSpaces>8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 валютных средств от поставки нефти, нефтепродуктов и природного газа на экспорт. Форма № 1-ВС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