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ВТ (годовая), утвержденная Приказом Росстата от 07.02.2008 N 29, введена в действие с отчет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          </w:t>
      </w:r>
      <w:r>
        <w:rPr>
          <w:sz w:val="18"/>
          <w:szCs w:val="18"/>
        </w:rPr>
        <w:t>ФЕДЕРАЛЬНОЕ СТАТИСТИЧЕСКОЕ НАБЛЮД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</w:t>
      </w:r>
      <w:r>
        <w:rPr>
          <w:sz w:val="18"/>
          <w:szCs w:val="18"/>
        </w:rPr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рушение порядка представления статистической информ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а равно представление недостоверной статистической информ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влечет ответственность, установленную статьей 13.19 Кодекс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от 30.12.2001 N 195-ФЗ, а также статьей 3 Закона Россий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Федерации от 13.05.92 N 2761-1 "Об ответственности за наруш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рядка представления государственной статистической отчетности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СВЕДЕНИЯ О ПОСТУПЛЕНИИ, ВЫБЫТИИ И НАЛИЧИИ ТЕХНИЧЕСКИ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 ОБСЛУЖИВАЮЩИХ СУДОВ НА ПРЕДПРИЯТИЯХ ВНУТРЕННИХ ВОДНЫХ ПУТЕ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┐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редставляют:          │    Сроки    │      │Форма N 2-В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ставления│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осуществляющие  │ 10 февраля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ь на внутреннем водном │             │    Приказо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спорте, - государственные     │             │    от 07.02.2008 N 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ссейновые управления водных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утей и судоходства, Федеральное  │    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е унитарное         │    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ятие "Канал имени Москвы": │    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Росморречфлоту;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территориальному органу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осстата в субъекте Российской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Федерации по установленному им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дресу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морречфлот:                    │  20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Росстату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915"/>
        <w:gridCol w:w="2431"/>
        <w:gridCol w:w="215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</w:t>
              <w:br/>
              <w:t xml:space="preserve">по ОКУД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организации </w:t>
              <w:br/>
              <w:t xml:space="preserve">по ОКПО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тельности</w:t>
              <w:br/>
              <w:t xml:space="preserve">по ОКВЭД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3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┬──────────┬──────┬────────────┬────────────┬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руппы   │Показатели│Едини-│Поступило в │  Выбыло в  │Факти- │В том │Эк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виды)   │          │ца из-│   20__ г.  │   20__ г.  │ческое │числе:│плу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удов   │          │мере- ├────┬───────┼────┬───────┤наличие│годные│тиру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│</w:t>
      </w:r>
      <w:r>
        <w:rPr>
          <w:sz w:val="18"/>
          <w:szCs w:val="18"/>
        </w:rPr>
        <w:t>ния   │все-│в т.ч. │все-│в т.ч. │на 1   │к экс-│мые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│      │</w:t>
      </w:r>
      <w:r>
        <w:rPr>
          <w:sz w:val="18"/>
          <w:szCs w:val="18"/>
        </w:rPr>
        <w:t>го  │из су- │го  │списано│января │плуа- │от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│      │    │</w:t>
      </w:r>
      <w:r>
        <w:rPr>
          <w:sz w:val="18"/>
          <w:szCs w:val="18"/>
        </w:rPr>
        <w:t>достро-│    │ судов │20__ г.│тации │н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│      │    │</w:t>
      </w:r>
      <w:r>
        <w:rPr>
          <w:sz w:val="18"/>
          <w:szCs w:val="18"/>
        </w:rPr>
        <w:t>ения   │    │       │       │      │год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1     │     2    │  3   │ 4  │   5   │ 6  │   7   │   8   │  9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. Земсна-  │количество│  ед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яды - все- ├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          │мощность  │ л.с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├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производи-│ м3/ч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тельность │     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     │количество│  ед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исле:     ├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дночерпа- │мощность  │ л.с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вые-штан-├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овые      │производи-│ м3/ч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тельность │     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ногочерпа-│количество│  ед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вые      ├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мощность  │ л.с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├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производи-│ м3/ч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тельность │     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емлесосы  │количество│  ед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├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мощность  │ л.с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├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производи-│ м3/ч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тельность │     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    │количество│  ед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├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мощность  │ л.с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├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производи-│ м3/ч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тельность │     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I. Дно-    │количество│  ед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чисти- ├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тельные │мощность  │ л.с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наряды │          │     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 краны │          │     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II. Плаву- │количество│  ед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чие    ├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краны  │грузоподъ-│   т 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емность   │     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├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мощность  │ л.с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V. Шаланды │количество│  ед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- само- ├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ходные  │мощность  │ л.с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├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емкость   │  м3 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V. Шаланды -│количество│  ед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есамо-  ├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ходные   │емкость   │  м3 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VI. Мотоза- │количество│  ед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озни   ├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мощность  │ л.с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VII. Само-  │количество│  ед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ходный ├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флот   │мощность  │ л.с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-│количество│  ед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е:       ├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плоходы  │мощность  │ л.с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0 л.с. и  │          │     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ыше       │          │     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    │количество│  ед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├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мощность  │ л.с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VIII. Сто-  │количество│  ед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ечный │          │     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флот -│          │     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всего │          │     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-│количество│  ед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е:       │          │     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рандвахты │          │     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опливные  │количество│  ед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уда       │          │     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┼──────┼────┼───────┼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суда│количество│  ед. │    │       │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┴──────────┴──────┴────┴───────┴────┴───────┴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мечание:  За  мощность  дизель-электрических   земснарядов   принима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рная  мощность дизеля рефулерного  или черпакового привода и мощност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изель-генераторов,    обеспечивающих    работу   оперативных   лебедок 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рыхлителей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ы  по  ОКЕИ:  единица - 642, лошадиная сила - 251, кубический   метр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ас - 598, кубический метр - 113, тонна - 168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авление формы  ________________  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должность)           (Ф.И.О.) 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__________________  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6</Words>
  <Characters>12145</Characters>
  <CharactersWithSpaces>10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государственной статистик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уплении, выбытии и наличии технических и обслуживающих судов на предприятиях внутренних водных путей. Форма № 2-ВТ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