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5 г. N 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ЯХ В БЮДЖЕТ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МИНИСТРАТИВНЫМ ШТРАФАМ ПО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РОСПРИРОДНАДЗО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КВАРТАЛ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810"/>
        <w:gridCol w:w="1755"/>
        <w:gridCol w:w="1754"/>
        <w:gridCol w:w="1891"/>
        <w:gridCol w:w="161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наложения </w:t>
              <w:br/>
              <w:t xml:space="preserve">админис-  </w:t>
              <w:br/>
              <w:t>тративного</w:t>
              <w:br/>
              <w:t xml:space="preserve">штрафа    </w:t>
              <w:br/>
              <w:t xml:space="preserve">(статья   </w:t>
              <w:br/>
              <w:t>Кодекса РФ</w:t>
              <w:br/>
              <w:t xml:space="preserve">об адми-  </w:t>
              <w:br/>
              <w:t>нистратив-</w:t>
              <w:br/>
              <w:t>ных право-</w:t>
              <w:br/>
              <w:t xml:space="preserve">наруше-   </w:t>
              <w:br/>
              <w:t xml:space="preserve">ниях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тель-</w:t>
              <w:br/>
              <w:t xml:space="preserve">щик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048 116 13000 01 0000 140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048 116 30030 03 0000 140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      </w:t>
              <w:br/>
              <w:t xml:space="preserve">(штрафы) за нарушение    </w:t>
              <w:br/>
              <w:t xml:space="preserve">законодательства о внут- </w:t>
              <w:br/>
              <w:t xml:space="preserve">ренних морских водах,    </w:t>
              <w:br/>
              <w:t xml:space="preserve">территориальном море,    </w:t>
              <w:br/>
              <w:t xml:space="preserve">континентальном шельфе,  </w:t>
              <w:br/>
              <w:t>зачисляемые в федеральный</w:t>
              <w:br/>
              <w:t xml:space="preserve">бюджет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   </w:t>
              <w:br/>
              <w:t>денежных взысканий (штра-</w:t>
              <w:br/>
              <w:t>фов) и иных сумм в возме-</w:t>
              <w:br/>
              <w:t>щение ущерба, зачисляемые</w:t>
              <w:br/>
              <w:t xml:space="preserve">в местные бюджет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атеж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тыс. руб.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тыс. руб.)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  <w:br/>
              <w:br/>
              <w:t xml:space="preserve">2.   </w:t>
              <w:br/>
              <w:br/>
              <w:br/>
              <w:br/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природнадзора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ях в бюджеты Российской Федерации по административным штрафам по территориальному органу Росприроднадзора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