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24.09.2010 N 756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10 N 7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 поступлениях в негосударственные пенсионные фон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редств пенсионных накоплений и об их выбыт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____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┬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-│Средства пенсионных накопле-  │Средства пенсионных накопле-   │Средства пенсионных накопле-  │Средства пенсионных накопле-  │Суммы выплат за счет средств пенс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- │ний, поступившие из Пенсион-  │ний, поступившие из других     │ний, переданные Пенсионному   │ний, переданные в другие не-  │онных накоплений в отчетном год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 │ного фонда Российской Феде-   │негосударственных пенсионных   │фонду Российской Федерации в  │государственные пенсионные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го- │рации в отчетном году         │фондов в отчетном году         │отчетном году                 │фонды в отчетном году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ар-├────┬─────────────────────────┼────┬──────────────────────────┼────┬─────────────────────────┼────┬─────────────────────────┼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ен-│все-│       в том числе       │все-│       в том числе        │все-│       в том числе       │все-│       в том числе       │все-│           в том числ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 │го  ├────────┬────────────────┤го  ├─────────┬────────────────┤го  ├────────┬────────────────┤го  ├────────┬────────────────┤го  ├──────┬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-  │    │средства│средства взносов│    │средства │средства взносов│    │средства│средства взно-  │    │средства│средства взно-  │    │нако- │право-│единовременные вы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он- │    │(часть  │на софинансиро- │    │(часть   │на софинансиро- │    │(часть  │сов на софинан- │    │(часть  │сов на софинан- │    │пи-   │пре-  │латы средств пенс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 │    │средств)│вание формиро-  │    │средств) │вание формиро-  │    │средств)│сирование фор-  │    │средств)│сирование фор-  │    │тель- │емни- │онных накопл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 │    │материн-│вания пенсионных│    │материн- │вания пенсионных│    │материн-│мирования пен-  │    │материн-│мирования пен-  │    │ной   │кам   │лицам, которые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ского   │накоплений      │    │ского    │накоплений      │    │ского   │сионных накопле-│    │ского   │сионных накопле-│    │части │умер- │приобрели право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(семей- │                │    │(семей-  │                │    │(семей- │ний             │    │(семей- │ний             │    │тру-  │ших   │установление тру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ного)   ├────┬───────────┤    │ного)    ├────┬───────────┤    │ного)   ├────┬───────────┤    │ного)   ├────┬───────────┤    │довой │за-   │вой пенсии по 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капита- │все-│в том числе│    │капита-  │все-│в том числе│    │капита- │все-│в том числе│    │капита- │все-│в том числе│    │пен-  │стра- │рости в связи с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ла,     │го  │взносы на  │    │ла,      │го  │взносы на  │    │ла,     │го  │взносы на  │    │ла,     │го  │взносы на  │    │сии   │хован-│сутствием необх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включая │    │софинанси- │    │включая  │    │софинанси- │    │включая │    │софинанси- │    │включая │    │софинанси- │    │      │ных   │мого страх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доход от│    │рование    │    │доход от │    │рование    │    │доход от│    │рование    │    │доход от│    │рование    │    │      │лиц   │стаж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их инве-│    │формирова- │    │их инве- │    │формирова- │    │их инве-│    │формирова- │    │их инве-│    │формирова- │    │      │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стирова-│    │ния пенси- │    │стирова- │    │ния пенси- │    │стирова-│    │ния пенси- │    │стирова-│    │ния пенси- │    │      │      │все-│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</w:t>
      </w:r>
      <w:r>
        <w:rPr>
          <w:sz w:val="16"/>
          <w:szCs w:val="16"/>
        </w:rPr>
        <w:t>ния     │    │онных нако-│    │ния      │    │онных нако-│    │ния     │    │онных нако-│    │ния     │    │онных нако-│    │      │      │го  │средств (ч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плений,    │    │         │    │плений,    │    │        │    │плений,    │    │        │    │плений,    │    │      │      │    │ти средст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перечислен-│    │         │    │перечислен-│    │        │    │перечислен-│    │        │    │перечислен-│    │      │      │    │материн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ные за счет│    │         │    │ные за счет│    │        │    │ные за счет│    │        │    │ные за счет│    │      │      │    │(семейног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средств    │    │         │    │средств    │    │        │    │средств    │    │        │    │средств    │    │      │      │    │капитал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Фонда на-  │    │         │    │Фонда на-  │    │        │    │Фонда на-  │    │        │    │Фонда на-  │    │      │      │    │включая 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ционального│    │         │    │ционального│    │        │    │ционального│    │        │    │ционального│    │      │      │    │от их инв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благосос-  │    │         │    │благосос-  │    │        │    │благосос-  │    │        │    │благосос-  │    │      │      │    │стир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тояния в   │    │         │    │тояния в   │    │        │    │тояния в   │    │        │    │тояния в   │    │      │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отчетном   │    │         │    │отчетном   │    │        │    │отчетном   │    │        │    │отчетном   │    │      │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│        │    │</w:t>
      </w:r>
      <w:r>
        <w:rPr>
          <w:sz w:val="16"/>
          <w:szCs w:val="16"/>
        </w:rPr>
        <w:t>году       │    │         │    │году       │    │        │    │году       │    │        │    │году       │    │      │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┴────────┴────┴───────────┴────┴─────────┴────┴───────────┴────┴────────┴────┴───────────┴────┴────────┴────┴───────────┴────┴──────┴──────┴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5</Characters>
  <CharactersWithSpaces>5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ях в негосударственные пенсионные фонды средств пенсионных накоплений и об их выбыт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