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ФР России 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ежегодной публикаци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х массовой информаци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редствах пенсионных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овых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нвестирования..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ях в негосударственные пенсионные фон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пенсионных накоплений и об их выбы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430"/>
        <w:gridCol w:w="2431"/>
        <w:gridCol w:w="2159"/>
        <w:gridCol w:w="2296"/>
        <w:gridCol w:w="1754"/>
      </w:tblGrid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негосударст-  </w:t>
              <w:br/>
              <w:t>венного пенси-</w:t>
              <w:br/>
              <w:t xml:space="preserve">онного фонда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пенсион-</w:t>
              <w:br/>
              <w:t xml:space="preserve">ных накоплений,  </w:t>
              <w:br/>
              <w:t xml:space="preserve">поступившие из   </w:t>
              <w:br/>
              <w:t>Пенсионного фонда</w:t>
              <w:br/>
              <w:t xml:space="preserve">Российской Феде- </w:t>
              <w:br/>
              <w:t xml:space="preserve">рации в отчетном </w:t>
              <w:br/>
              <w:t xml:space="preserve">году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пенсион-</w:t>
              <w:br/>
              <w:t xml:space="preserve">ных накоплений,  </w:t>
              <w:br/>
              <w:t xml:space="preserve">поступившие из   </w:t>
              <w:br/>
              <w:t>других негосудар-</w:t>
              <w:br/>
              <w:t>ственных пенсион-</w:t>
              <w:br/>
              <w:t xml:space="preserve">ных фондов в     </w:t>
              <w:br/>
              <w:t xml:space="preserve">отчетном году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пенси-</w:t>
              <w:br/>
              <w:t xml:space="preserve">онных накопле- </w:t>
              <w:br/>
              <w:t>ний, переданные</w:t>
              <w:br/>
              <w:t xml:space="preserve">Пенсионному    </w:t>
              <w:br/>
              <w:t xml:space="preserve">фонду Россий-  </w:t>
              <w:br/>
              <w:t xml:space="preserve">ской Федерации </w:t>
              <w:br/>
              <w:t>в отчетном году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пенси- </w:t>
              <w:br/>
              <w:t xml:space="preserve">онных накопле-  </w:t>
              <w:br/>
              <w:t xml:space="preserve">ний, переданные </w:t>
              <w:br/>
              <w:t>в другие негосу-</w:t>
              <w:br/>
              <w:t>дарственные пен-</w:t>
              <w:br/>
              <w:t xml:space="preserve">сионные фонды в </w:t>
              <w:br/>
              <w:t xml:space="preserve">отчетном году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ы выплат</w:t>
              <w:br/>
              <w:t xml:space="preserve">за счет     </w:t>
              <w:br/>
              <w:t>средств пен-</w:t>
              <w:br/>
              <w:t xml:space="preserve">сионных     </w:t>
              <w:br/>
              <w:t>накоплений в</w:t>
              <w:br/>
              <w:t xml:space="preserve">отчетном    </w:t>
              <w:br/>
              <w:t xml:space="preserve">году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1</Characters>
  <CharactersWithSpaces>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служба по финансовым рынкам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уплениях в негосударственные пенсионные фонды средств пенсионных накоплений и об их выбы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