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бора, формирования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 для послед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в аренду для за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 рубками главного 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лесных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эти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тенциальных арендато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214"/>
        <w:gridCol w:w="945"/>
        <w:gridCol w:w="1351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пот- </w:t>
              <w:br/>
              <w:t xml:space="preserve">ребность в   </w:t>
              <w:br/>
              <w:t>древесине для</w:t>
              <w:br/>
              <w:t>полной загру-</w:t>
              <w:br/>
              <w:t>зки имеющихся</w:t>
              <w:br/>
              <w:t xml:space="preserve">производст-  </w:t>
              <w:br/>
              <w:t>венных мощно-</w:t>
              <w:br/>
              <w:t xml:space="preserve">стей, тыс.   </w:t>
              <w:br/>
              <w:t xml:space="preserve">куб. м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годовой </w:t>
              <w:br/>
              <w:t xml:space="preserve">объем   </w:t>
              <w:br/>
              <w:t>заготов-</w:t>
              <w:br/>
              <w:t xml:space="preserve">ки дре- </w:t>
              <w:br/>
              <w:t xml:space="preserve">весины, </w:t>
              <w:br/>
              <w:t xml:space="preserve">тыс.    </w:t>
              <w:br/>
              <w:t xml:space="preserve">куб. 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-  </w:t>
              <w:br/>
              <w:t>беспе-</w:t>
              <w:br/>
              <w:t>ченная</w:t>
              <w:br/>
              <w:t xml:space="preserve">пот-  </w:t>
              <w:br/>
              <w:t xml:space="preserve">реб-  </w:t>
              <w:br/>
              <w:t>ность,</w:t>
              <w:br/>
              <w:t xml:space="preserve">тыс.  </w:t>
              <w:br/>
              <w:t xml:space="preserve">кбм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ость использования</w:t>
              <w:br/>
              <w:t>ранее арендован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>ежегодный</w:t>
              <w:br/>
              <w:t xml:space="preserve">отпуск,  </w:t>
              <w:br/>
              <w:t xml:space="preserve">тыс. кб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 </w:t>
              <w:br/>
              <w:t xml:space="preserve">рубка в </w:t>
              <w:br/>
              <w:t>предыду-</w:t>
              <w:br/>
              <w:t xml:space="preserve">щем го- </w:t>
              <w:br/>
              <w:t>ду, тыс.</w:t>
              <w:br/>
              <w:t xml:space="preserve">кб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с-   </w:t>
              <w:br/>
              <w:t xml:space="preserve">пользо- </w:t>
              <w:br/>
              <w:t xml:space="preserve">вания   </w:t>
              <w:br/>
              <w:t>установ-</w:t>
              <w:br/>
              <w:t xml:space="preserve">ленного </w:t>
              <w:br/>
              <w:t xml:space="preserve">объема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ое агентство лесного хозяйств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арендаторах участков лесного фонд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