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тенциальных заемщиках и информация о Проектах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е      образование,      на</w:t>
              <w:br/>
              <w:t>территории     которого     планируется</w:t>
              <w:br/>
              <w:t xml:space="preserve">реализация Проекта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емщик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 заемщика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    уполномоченное      заемщиком</w:t>
              <w:br/>
              <w:t>представлять  его  интересы   (фамилия,</w:t>
              <w:br/>
              <w:t>имя,  отчество,  должность,  контактные</w:t>
              <w:br/>
              <w:t xml:space="preserve">телефоны, факс и e-mail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  заемщика,   кем   и   когда</w:t>
              <w:br/>
              <w:t xml:space="preserve">зарегистрирован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                  Наименование                   Единицы      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/п                                              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ая стоимость застройк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ценах 2009 года),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  в том числе стоимость проекта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ого       участка       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раструктурой под жилищное строительство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   Удельный   вес   затрат    на 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ого       участка       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раструктурой в стоимости строительства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. м общей площади жилья                  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   Ввод   общей   площади   жилья    за 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рашиваемых    средств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держки Российской Федерации, всего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09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10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   Стоимость  строительства  1  кв.   м 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ощади жилья (в ценах 2009 года)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   Размер  требуемого  возмещения   затрат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лату процентов по привлекаемым кредит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ение земельных участков под  жилищ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о  коммунальной  инфраструк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федерального бюджета, всего: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09 год         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10 год         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р возмещения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 привлекаемым  кредитам  на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ых     участков     под      жилищ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о  коммунальной  инфраструк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бюджета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:           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09 год         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10 год         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   Состояни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тади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тадии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                дата утвер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описание  планируемых  к  реализации  проектов 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 под жилищное строительство коммунальной инфраструк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более 3-х страниц на каждый Проект). К краткому описанию планиру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Проектов   прилагается  раздел  проекта  строительства  "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ительная  записка",  сводный  сметный  расчет  стоимости 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 по  Проекту,  описание  Проекта  по  прилагаемой форме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проекта  строительства  -  описание  проекта,  расчет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 инфраструктуры  по  проекту,  описание проекта по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ата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заемщику и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0</Characters>
  <CharactersWithSpaces>3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заемщиках и информация о проектах по обеспечению земельных участков под жилищное строительство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