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ведения итогов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7 году субсидий на возмещение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обеспечение зем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под жилищное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малоэтажное, комму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раструктурой в рамках под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еспечение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ой инфраструктурой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строительства"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"Жилищ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тенциальных заемщиках и информация о проектах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му заемщику и проекту на отдельном листе (лис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екта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образование, на      </w:t>
              <w:br/>
              <w:t xml:space="preserve">территории которого планируется    </w:t>
              <w:br/>
              <w:t xml:space="preserve">реализация проекта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заемщика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ое и фактическое          </w:t>
              <w:br/>
              <w:t xml:space="preserve">местонахождение заемщика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уполномоченное заемщиком     </w:t>
              <w:br/>
              <w:t>представлять его интересы (фамилия,</w:t>
              <w:br/>
              <w:t xml:space="preserve">имя, отчество, должность,          </w:t>
              <w:br/>
              <w:t>контактные телефоны, факс и e-mail)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заемщика, кем и когда    </w:t>
              <w:br/>
              <w:t xml:space="preserve">зарегистрирован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про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941"/>
        <w:gridCol w:w="1620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</w:t>
              <w:br/>
              <w:t xml:space="preserve">измерени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стоимость застройки земельного       </w:t>
              <w:br/>
              <w:t xml:space="preserve">участка (в ценах 2007 года):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тоимость проекта по           </w:t>
              <w:br/>
              <w:t>обеспечению земельного участка коммунальной</w:t>
              <w:br/>
              <w:t xml:space="preserve">инфраструктурой под жилищное строитель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затрат на обеспечение         </w:t>
              <w:br/>
              <w:t xml:space="preserve">земельного участка коммунальной            </w:t>
              <w:br/>
              <w:t xml:space="preserve">инфраструктурой в стоимости строительства  </w:t>
              <w:br/>
              <w:t xml:space="preserve">1 кв. м общей площади жилья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од общей площади жилья за счет           </w:t>
              <w:br/>
              <w:t xml:space="preserve">запрашиваемых средств государственной      </w:t>
              <w:br/>
              <w:t xml:space="preserve">поддержки Российской Федерации, всего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7 г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8 г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г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троительства 1 кв. м общей      </w:t>
              <w:br/>
              <w:t xml:space="preserve">площади жилья (в ценах 2007 года)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требуемого возмещения затрат на     </w:t>
              <w:br/>
              <w:t xml:space="preserve">уплату процентов по привлекаемым кредитам  </w:t>
              <w:br/>
              <w:t xml:space="preserve">на обеспечение земельных участков под      </w:t>
              <w:br/>
              <w:t xml:space="preserve">жилищное строительство коммунальной        </w:t>
              <w:br/>
              <w:t xml:space="preserve">инфраструктурой из федерального бюджета,   </w:t>
              <w:br/>
              <w:t xml:space="preserve">всего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7 г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8 г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г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редств, предусматриваемых за счет  </w:t>
              <w:br/>
              <w:t xml:space="preserve">бюджета субъекта Российской Федерации      </w:t>
              <w:br/>
              <w:t xml:space="preserve">(муниципального образования) на возмещение </w:t>
              <w:br/>
              <w:t xml:space="preserve">части затрат на уплату процентов по        </w:t>
              <w:br/>
              <w:t xml:space="preserve">привлекаемым кредитам на обеспечение       </w:t>
              <w:br/>
              <w:t xml:space="preserve">земельных участков под жилищное            </w:t>
              <w:br/>
              <w:t>строительство коммунальной инфраструктурой,</w:t>
              <w:br/>
              <w:t xml:space="preserve">всего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7 г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8 г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9 г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рубле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роекта:                         </w:t>
              <w:br/>
              <w:t xml:space="preserve">в стадии разработки                        </w:t>
              <w:br/>
              <w:t xml:space="preserve">в стадии утверждения                       </w:t>
              <w:br/>
              <w:t xml:space="preserve">утвержден                           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</w:t>
              <w:br/>
              <w:t xml:space="preserve">утверждения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раткое описание планируемых к реализации проектов по обеспечению земельных участков под жилищное строительство коммунальной инфраструктурой (не более 3 страниц на каждый проект). К краткому описанию планируемых к реализации проектов по обеспечению земельных участков коммунальной инфраструктурой в целях жилищного строительства прилагается раздел проекта строительства "Общая пояснительная записка", расчет стоимости коммунальной инфраструктуры по проекту, описание проекта по прилагаемой форме, при отсутствии проекта строительства - описание проекта и расчет стоимости коммунальной инфраструктуры по про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оустанавливающие документы на земельный участок, технические условия на реализацию проекта (представляются по каждому проекту отдельно, копии заверяются органом исполнительной власти субъект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1</Characters>
  <CharactersWithSpaces>4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енциальных заемщиках кредитных средств, предусмотренных на обеспечение земельных участков коммунальной инфраструктурой и информация о проект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