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1-ШРП, утвержденная Постановлением Росстата от 09.02.2007 N 17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</w:t>
      </w:r>
      <w:r>
        <w:rPr>
          <w:sz w:val="16"/>
          <w:szCs w:val="16"/>
        </w:rPr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</w:t>
      </w:r>
      <w:r>
        <w:rPr>
          <w:sz w:val="16"/>
          <w:szCs w:val="16"/>
        </w:rPr>
        <w:t>СВЕДЕНИЯ О ПОТЕРЯХ УГЛЯ (СЛАНЦА) В НЕДР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</w:t>
      </w:r>
      <w:r>
        <w:rPr>
          <w:sz w:val="16"/>
          <w:szCs w:val="16"/>
        </w:rPr>
        <w:t>(подземные и открытые работы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          </w:t>
      </w:r>
      <w:r>
        <w:rPr>
          <w:sz w:val="16"/>
          <w:szCs w:val="16"/>
        </w:rPr>
        <w:t>за 20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───────┐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яют:        │    Сроки    │    │Форма N 11-ШР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представления│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их        │  22 января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собленные подразделения, │             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добычу угля  │             │        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ланцев):                  │             │    от 09.02.2007 N 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технадзора           │             │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технадзор:               │             │     │   Год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(сводные итоги │  25 апреля  │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согласованной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грамме)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619"/>
        <w:gridCol w:w="1890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ности</w:t>
              <w:br/>
              <w:t xml:space="preserve">по ОКФС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1. Потери уг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Коды по ОКЕИ: тысяча тонн - 169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┬──────────┬──────────────────────────────────┬─────────────────────┬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хта (разрез),│  N   │Добыча по │      Эксплуатационные потери     │Потери у геологичес- │   Общешахтные потери  │     Всего потер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е, участок │строки│ замерам  ├─────────────┬────────────────────┤ких нарушений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│  </w:t>
      </w:r>
      <w:r>
        <w:rPr>
          <w:sz w:val="16"/>
          <w:szCs w:val="16"/>
        </w:rPr>
        <w:t>горных  │    тыс. т   │     процентов      │    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</w:t>
      </w:r>
      <w:r>
        <w:rPr>
          <w:sz w:val="16"/>
          <w:szCs w:val="16"/>
        </w:rPr>
        <w:t>выработок,├──────┬──────┼──────┬─────────────┼──────┬──────────────┼────────┬──────────────┼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│  </w:t>
      </w:r>
      <w:r>
        <w:rPr>
          <w:sz w:val="16"/>
          <w:szCs w:val="16"/>
        </w:rPr>
        <w:t>тыс. т  │норма-│факти-│норма-│ фактические │тыс. т│  процентов   │ тыс. т │  процентов   │тыс. т  │  процен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     │</w:t>
      </w:r>
      <w:r>
        <w:rPr>
          <w:sz w:val="16"/>
          <w:szCs w:val="16"/>
        </w:rPr>
        <w:t>тивные│ческие│тивные│ гр. 5 x 100 │      │ гр. 8 x 100  │        │ гр. 10 x 100 │(гр. 5 +│ гр. 12 x 1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     │      │      │      │</w:t>
      </w:r>
      <w:r>
        <w:rPr>
          <w:sz w:val="16"/>
          <w:szCs w:val="16"/>
        </w:rPr>
        <w:t>-------------│      │--------------│        │------------- │гр. 8 + │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     │      │      │      │</w:t>
      </w:r>
      <w:r>
        <w:rPr>
          <w:sz w:val="16"/>
          <w:szCs w:val="16"/>
        </w:rPr>
        <w:t>гр. 3 + гр. 5│      │гр. 3 + гр. 12│        │гр. 3 + гр. 12│гр. 10) │гр. 3 + гр. 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┼──────┼──────┼─────────────┼──────┼──────────────┼────────┼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│  2   │    3     │  4   │   5  │   6  │      7      │  8   │       9      │   10   │      11      │   12   │      1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┼──────┼──────┼─────────────┼──────┼──────────────┼────────┼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┼──────┼──────┼─────────────┼──────┼──────────────┼────────┼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┼──────┼──────┼─────────────┼──────┼──────────────┼────────┼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┼──────┼──────┼─────────────┼──────┼──────────────┼────────┼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┼──────┼──────┼─────────────┼──────┼──────────────┼────────┼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┼──────┼──────┼─────────────┼──────┼──────────────┼────────┼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за год по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м углям     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┼──────┼──────┼─────────────┼──────┼──────────────┼────────┼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подземных  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ах       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┼──────┼──────┼─────────────┼──────┼──────────────┼────────┼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ксующиеся  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┼──────┼──────┼─────────────┼──────┼──────────────┼────────┼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открытых   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ах       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┼──────┼──────┼─────────────┼──────┼──────────────┼────────┼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ксующиеся  │      │          │      │      │      │             │      │              │        │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┴──────────┴──────┴──────┴──────┴─────────────┴──────┴──────────────┴────────┴──────────────┴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1. Сверхнормативные потери _______ тыс. 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влечение из балансовых запасов (100 - гр. 13 раздел 1) ______%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ткрытым способо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дземным способом 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 Распределение эксплуатационных потер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по площади и мощ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открытые и подземные работ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Коды по ОКЕИ: тысяча тонн - 169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┬──────┬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ахта (разрез), │   N  │Всего потерь по площади│Всего потерь по мощ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е, участок  │строки├──────┬────────────────┼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</w:t>
      </w:r>
      <w:r>
        <w:rPr>
          <w:sz w:val="16"/>
          <w:szCs w:val="16"/>
        </w:rPr>
        <w:t>тыс. т│   процентов    │ тыс. т│   процент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│      │      │  </w:t>
      </w:r>
      <w:r>
        <w:rPr>
          <w:sz w:val="16"/>
          <w:szCs w:val="16"/>
        </w:rPr>
        <w:t>гр. 3 x 100   │       │  гр. 5 x 1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│</w:t>
      </w:r>
      <w:r>
        <w:rPr>
          <w:sz w:val="16"/>
          <w:szCs w:val="16"/>
        </w:rPr>
        <w:t>--------------- │       │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│</w:t>
      </w:r>
      <w:r>
        <w:rPr>
          <w:sz w:val="16"/>
          <w:szCs w:val="16"/>
        </w:rPr>
        <w:t>(гр. 3 + гр. 5  │       │(гр. 3 + гр.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│      │      │   </w:t>
      </w:r>
      <w:r>
        <w:rPr>
          <w:sz w:val="16"/>
          <w:szCs w:val="16"/>
        </w:rPr>
        <w:t>раздела 1)   │       │   раздела 1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┼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  2  │   3  │       4        │   5   │ 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┼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│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┼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│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┼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│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┼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│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┼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│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┼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│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─┴──────┴────────────────┴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. Распределение добычи и эксплуатационных потер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по подземным системам разработ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Коды по ОКЕИ: тысяча тонн - 169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стема разработки    │  N   │Добыча по │         Эксплуатационные потер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│ замерам  ├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</w:t>
      </w:r>
      <w:r>
        <w:rPr>
          <w:sz w:val="16"/>
          <w:szCs w:val="16"/>
        </w:rPr>
        <w:t>горных  │        тыс. т      │       процент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выработок,├─────────┬──────────┼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</w:t>
      </w:r>
      <w:r>
        <w:rPr>
          <w:sz w:val="16"/>
          <w:szCs w:val="16"/>
        </w:rPr>
        <w:t>тыс. т  │норматив-│фактичес- │норматив-│ фактическ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│</w:t>
      </w:r>
      <w:r>
        <w:rPr>
          <w:sz w:val="16"/>
          <w:szCs w:val="16"/>
        </w:rPr>
        <w:t>ные      │кие       │ные      │ гр. 5 x 1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│         │          │         │</w:t>
      </w:r>
      <w:r>
        <w:rPr>
          <w:sz w:val="16"/>
          <w:szCs w:val="16"/>
        </w:rPr>
        <w:t>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│         │          │         │</w:t>
      </w:r>
      <w:r>
        <w:rPr>
          <w:sz w:val="16"/>
          <w:szCs w:val="16"/>
        </w:rPr>
        <w:t>гр. 3 + гр.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 │    3     │    4    │     5    │    6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лошная                  │   1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инными столбами         │   2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бинированная (сплошная │   3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линными столбами)      │    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оевая                   │   4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Щитовая                   │   5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мерно-столбовая         │   6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мерная                  │   7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гашение целиков         │   8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системы            │   9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шахте            │  10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│    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бесцеликовой         │  11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и              │    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системам с обрушением│  12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системам с полной    │  13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кладкой               │    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системам с частичной │  14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кладкой и обрушением  │    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системам с           │  15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дравлической отбойкой │    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гля                    │      │          │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─────┴─────────┴────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2. Снижение потерь угля в недрах за счет совершен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истем  разработки   -   снижения   общешахтных  потерь  и  проч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ро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актически _________ тыс. 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том числе за счет реконсервации запасов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актически _________ тыс. т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5</Words>
  <Characters>16016</Characters>
  <CharactersWithSpaces>13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ерях угля (сланца) в недрах (подземные и открытые работы). Форма № 11-ШР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