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-рег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2-рег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СВЕДЕНИЯ О ПОТЕРЯХ В ЭЛЕКТРИЧЕСКИХ СЕТ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</w:t>
      </w:r>
      <w:r>
        <w:rPr/>
        <w:t>ПО ДИАПАЗОНАМ НАПРЯЖ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</w:t>
      </w:r>
      <w:r>
        <w:rPr/>
        <w:t>за январь - _________ 20__ г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</w:t>
      </w:r>
      <w:r>
        <w:rPr/>
        <w:t>(нарастающим итого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 Форма N 2-ре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кционер-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бщества энергетики и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фикации; электростан-│         │ от 19 сентября 2000 г.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- субъекты ФОРЭМ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ЭК России;             │на 15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егиональной энергети-  │день 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й комиссии             │после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ЭК России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946"/>
        <w:gridCol w:w="107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</w:t>
              <w:br/>
              <w:t xml:space="preserve">расли </w:t>
              <w:br/>
              <w:t xml:space="preserve">по    </w:t>
              <w:br/>
              <w:t xml:space="preserve">ОКОН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2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млн. кВт.ч - 247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6"/>
        <w:gridCol w:w="1350"/>
        <w:gridCol w:w="1214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</w:t>
            </w:r>
          </w:p>
        </w:tc>
      </w:tr>
      <w:tr>
        <w:trPr>
          <w:trHeight w:val="96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кое </w:t>
              <w:br/>
              <w:t xml:space="preserve">напря-  </w:t>
              <w:br/>
              <w:t xml:space="preserve">жение   </w:t>
              <w:br/>
              <w:t xml:space="preserve">110 кВ  </w:t>
              <w:br/>
              <w:t xml:space="preserve">и выш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</w:t>
              <w:br/>
              <w:t>напряже-</w:t>
              <w:br/>
              <w:t xml:space="preserve">ние     </w:t>
              <w:br/>
              <w:t xml:space="preserve">6 (10)  </w:t>
              <w:br/>
              <w:t xml:space="preserve">- 35    </w:t>
              <w:br/>
              <w:t xml:space="preserve">к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изкое </w:t>
              <w:br/>
              <w:t xml:space="preserve">напря- </w:t>
              <w:br/>
              <w:t xml:space="preserve">жение  </w:t>
              <w:br/>
              <w:t xml:space="preserve">0,4    </w:t>
              <w:br/>
              <w:t xml:space="preserve">кВ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электроэнергии в  </w:t>
              <w:br/>
              <w:t xml:space="preserve">сеть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электрических   </w:t>
              <w:br/>
              <w:t xml:space="preserve">потерь в сетях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    </w:t>
              <w:br/>
              <w:t xml:space="preserve">кВт.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рях в электрических сетях по диапазонам напряжения. Форма № 2-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