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3 г. N 15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ВЕДЕНИЯ О ПОТРЕБИТЕЛЬСКИХ ЦЕН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НА ПРОДОВОЛЬСТВЕННЫЕ ТОВА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</w:t>
      </w:r>
      <w:r>
        <w:rPr/>
        <w:t>на ____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┐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пред-│          │ФОРМА N 4-АПК-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авления  │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   │5-е число  │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│отчетного  │      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│месяца     │            Минсельхоз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        │20-е число │      от 8 декабря 2003 г. N 15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ов        │месяца     │              и согласов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 │          с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10-е число │                 письм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│отчетного  │ от 12 сентября 2003 г. N КЛ-13-21/3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│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│25-е число │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тчетного  │             │2 раза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месяца     │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946"/>
        <w:gridCol w:w="945"/>
        <w:gridCol w:w="175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 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 </w:t>
              <w:br/>
              <w:t xml:space="preserve">вающейся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рганизаций ____ и муниципальных образований _____ единиц (код по ОКЕИ - 6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за единицу продукции,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 - 383) в пересчете на 1 кг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485"/>
        <w:gridCol w:w="1080"/>
        <w:gridCol w:w="1079"/>
        <w:gridCol w:w="1216"/>
      </w:tblGrid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на основе </w:t>
              <w:br/>
              <w:t xml:space="preserve">ОКП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ская цена на </w:t>
              <w:br/>
              <w:t>продовольственные товары</w:t>
              <w:br/>
              <w:t xml:space="preserve">(потребительская цена)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  <w:br/>
              <w:t xml:space="preserve">цен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  <w:br/>
              <w:t xml:space="preserve">це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боль-   </w:t>
              <w:br/>
              <w:t xml:space="preserve">шин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ржано-пшеничный и      </w:t>
              <w:br/>
              <w:t xml:space="preserve">пшенично-ржаной из обойной  </w:t>
              <w:br/>
              <w:t xml:space="preserve">мук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134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пшеничный из муки      </w:t>
              <w:br/>
              <w:t>высшего сорта (масса изделия</w:t>
              <w:br/>
              <w:t xml:space="preserve">более 500 г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46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пшеничный из муки      </w:t>
              <w:br/>
              <w:t>первого сорта (масса изделия</w:t>
              <w:br/>
              <w:t xml:space="preserve">более 500 г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47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булочные из пшенич- </w:t>
              <w:br/>
              <w:t xml:space="preserve">ной муки высшего сорта      </w:t>
              <w:br/>
              <w:t xml:space="preserve">(масса изделия до 500 г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56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макаронны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9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-песок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12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подсолнечное          </w:t>
              <w:br/>
              <w:t xml:space="preserve">- отечественное фасованно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1 4136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ечественное разливно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136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мпортное фасованно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4136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оевое                </w:t>
              <w:br/>
              <w:t xml:space="preserve">- отечественно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1 4112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о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1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вядина I категории        </w:t>
              <w:br/>
              <w:t xml:space="preserve">(кроме бескостного мяса)    </w:t>
              <w:br/>
              <w:t xml:space="preserve">- отечественна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2 111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а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11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вядина I категории        </w:t>
              <w:br/>
              <w:t xml:space="preserve">бескостная                  </w:t>
              <w:br/>
              <w:t xml:space="preserve">- отечественна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2 111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а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1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(кроме бескостного  </w:t>
              <w:br/>
              <w:t xml:space="preserve">мяса)                       </w:t>
              <w:br/>
              <w:t xml:space="preserve">- отечественна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2 113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а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30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кур I категории,       </w:t>
              <w:br/>
              <w:t xml:space="preserve">включая бройлеров           </w:t>
              <w:br/>
              <w:t xml:space="preserve">- отечественно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2 116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о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61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рочка куриные            </w:t>
              <w:br/>
              <w:t xml:space="preserve">- отечественны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116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ы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6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        </w:t>
              <w:br/>
              <w:t xml:space="preserve">- 2,5% жирности в пакета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22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3,2% жирности в пакета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2210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льное разливно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2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            </w:t>
              <w:br/>
              <w:t xml:space="preserve">- отечественно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21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о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2110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20% жирност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25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9% жирно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29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сычужные твердые       </w:t>
              <w:br/>
              <w:t xml:space="preserve">- отечественны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251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ы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2511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рис шлифованный       </w:t>
              <w:br/>
              <w:t xml:space="preserve">1 сорта                     </w:t>
              <w:br/>
              <w:t xml:space="preserve">- отечественны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2 941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ый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9411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рис дроблены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41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гречневая ядриц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46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пшен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47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овсяна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43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пшеничная              </w:t>
              <w:br/>
              <w:t xml:space="preserve">- высшего сорт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93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сорт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931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ржаная                 </w:t>
              <w:br/>
              <w:t xml:space="preserve">- обдирная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932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ойна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932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ржано-пшенична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3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            </w:t>
              <w:br/>
              <w:t xml:space="preserve">продовольственны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1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столова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2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столова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2222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а белокочанна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393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к репчаты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323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урцы                      </w:t>
              <w:br/>
              <w:t xml:space="preserve">- тепличны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3942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крытого грунт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5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идоры                    </w:t>
              <w:br/>
              <w:t xml:space="preserve">- тепличны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394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крытого грунт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4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блоки                      </w:t>
              <w:br/>
              <w:t xml:space="preserve">- отечественны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6111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портны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6111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а куриные, десяток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 49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по форме No. 4-АПК-цены о потребительских ценах на продовольственные товары служит для наблюдения за изменением цен на отдельные виды продукции, реализуемой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ами для сбора рыночной информации по потребительским ценам являются продовольственные магазины, мелкооптовые и колхозные ры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страция потребительских цен проводится на продукцию, реализованную населению в магазинах и на рынках. Потребительская цена на отобранный для наблюдения вид продукции ежемесячно регистрируется постоянно по одному и тому же каналу приобретения, который занимает наибольший удельный вес в приобретении этого вида продукции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инимальная и максимальная цены на вид продукции указываются в отчете по форме в том случае, если по каждой цене реализовано не менее 5% от общего количества вида продукции. Цена "большинства" определяется в том случае, когда реализовано более 50% всего объема вида продукции. В случае отсутствия информации об объемах цена "большинства" определяется по наиболее часто встречающейся цене вид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требительские цены указываются в рублях с двумя десятичными знаками после запятой за единицу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я по потребительским ценам собирается рыночными репортерами органов управления сельского хозяйства муниципальных образований и органов управления АПК субъектов РФ по перечню основных видов продовольственных товаров, утвержденному Минсельхозом России, и по состоянию на 1-е и 15-е число отчетного месяца. При сборе рыночной информации по потребительским ценам перечень видов продовольственных товаров может дополняться с учетом специфики муниципальных образований 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нованием для заполнения отчета по форме служит информация о потребительских ценах, полученная путем опроса рыночными репортерами продавцов продовольственных магазинов, мелкооптовых и колхозных рынков или содержащаяся в документах бухгалтерского учета, подтверждающих приобретение продукции в текуще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требительские цены приводятся с учетом налога на добавленную стоимость, расходов по транспортировке, экспедированию, погрузке и разгрузк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 управления сельского хозяйства муниципального образования предоставляет органу управления АПК субъекта РФ сводный отчет по потребительским ценам в целом по муниципальному образованию по форме No. 4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 управления АПК субъекта РФ предоставляет Минсельхозу России сводный отчет по потребительским ценам в целом по субъекту РФ по форме No. 4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7</Words>
  <Characters>8878</Characters>
  <CharactersWithSpaces>7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ительских ценах на продовольственные товары. Форма № 4-АПК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