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Госстандар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01.1998 N МИ 2240-98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е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потребност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 выпускаемых средствах измер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состоянию на "__" _________     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1214"/>
        <w:gridCol w:w="2565"/>
        <w:gridCol w:w="1621"/>
        <w:gridCol w:w="215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И, </w:t>
              <w:br/>
              <w:t xml:space="preserve">тип, заводское  </w:t>
              <w:br/>
              <w:t xml:space="preserve">обозначение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Т, ТУ</w:t>
              <w:br/>
              <w:t xml:space="preserve">на СИ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вод-изготовитель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ется в </w:t>
              <w:br/>
              <w:t xml:space="preserve">наличии на </w:t>
              <w:br/>
              <w:t>предприятии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ебуется доп.,</w:t>
              <w:br/>
              <w:t xml:space="preserve">шт., на период </w:t>
              <w:br/>
              <w:t xml:space="preserve">до ___ г.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метролог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рганизации) _______________________________ М.П.         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</Words>
  <Characters>687</Characters>
  <CharactersWithSpaces>5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6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4:36:00Z</dcterms:modified>
  <cp:revision>2</cp:revision>
  <dc:subject>Сведения</dc:subject>
  <dc:title>Сведения о потребности предприятия в выпускаемых средствах измерений. Форма №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