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треб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выпускаемых типах стандартных образцов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свойств веществ и материалов (ГСО, ОСО, СО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5"/>
        <w:gridCol w:w="1756"/>
        <w:gridCol w:w="3104"/>
        <w:gridCol w:w="1621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тип, номер и </w:t>
              <w:br/>
              <w:t xml:space="preserve">категория СО </w:t>
              <w:br/>
              <w:t xml:space="preserve">(ГСО, СО,СОП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-</w:t>
              <w:br/>
              <w:t>изготовитель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  </w:t>
              <w:br/>
              <w:t>(градуировка, контроль</w:t>
              <w:br/>
              <w:t xml:space="preserve">точности и др.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>пред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 _______________________________ М.П.         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предприятия в выпускаемых типах стандартных образцов состава и свойств веществ и материалов (ГСО, ОСО, СОП). Форма № 9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