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органов службы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. Москвы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рабоче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иповая форма N 1-ПИРС (кварт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ВЭД (ОКОНХ) _______________       Представляется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       в центр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с ежеквар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        периодичностью на 5-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после начала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  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ственности __________________            Представляется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занятости нас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партамент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нятости населения на 10-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нь после начала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И В ИНОСТРАННЫХ РАБОТНИКАХ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ЧАЛО ________________________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I, II, III, IV квартал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РОДУ, РАЙ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835"/>
        <w:gridCol w:w="1485"/>
        <w:gridCol w:w="1351"/>
        <w:gridCol w:w="1214"/>
        <w:gridCol w:w="1215"/>
        <w:gridCol w:w="2026"/>
        <w:gridCol w:w="2564"/>
        <w:gridCol w:w="202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иностранных </w:t>
              <w:br/>
              <w:t xml:space="preserve">работниках для замещения  </w:t>
              <w:br/>
              <w:t xml:space="preserve">свободных рабочих мест    </w:t>
              <w:br/>
              <w:t xml:space="preserve">(вакантных должностей)    </w:t>
              <w:br/>
              <w:t xml:space="preserve">(человек)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профессии,</w:t>
              <w:br/>
              <w:t xml:space="preserve">должности </w:t>
              <w:br/>
              <w:t xml:space="preserve">на ОКПДТР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ый </w:t>
              <w:br/>
              <w:t xml:space="preserve">разряд,  </w:t>
              <w:br/>
              <w:t>категор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и режим </w:t>
              <w:br/>
              <w:t xml:space="preserve">работы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</w:t>
              <w:br/>
              <w:t>и размер</w:t>
              <w:br/>
              <w:t xml:space="preserve">оплаты  </w:t>
              <w:br/>
              <w:t xml:space="preserve">труда   </w:t>
              <w:br/>
              <w:t>(рублей)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        </w:t>
              <w:br/>
              <w:t xml:space="preserve">на который    </w:t>
              <w:br/>
              <w:t>предполагается</w:t>
              <w:br/>
              <w:t xml:space="preserve">заключить     </w:t>
              <w:br/>
              <w:t>договор (мес.)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</w:t>
              <w:br/>
              <w:t xml:space="preserve">о предоставляемом </w:t>
              <w:br/>
              <w:t>жилье, медицинском</w:t>
              <w:br/>
              <w:t xml:space="preserve">обслуживании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требования    </w:t>
              <w:br/>
              <w:t xml:space="preserve">к работнику   </w:t>
              <w:br/>
              <w:t xml:space="preserve">и условия     </w:t>
              <w:br/>
              <w:t xml:space="preserve">приема        </w:t>
              <w:br/>
              <w:t xml:space="preserve">на работу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разрезе    </w:t>
              <w:br/>
              <w:t xml:space="preserve">профессий,          </w:t>
              <w:br/>
              <w:t>должностей по ОКПДТР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  <w:br/>
              <w:t xml:space="preserve">Профессии рабочих,  </w:t>
              <w:br/>
              <w:t xml:space="preserve">вс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служащих, </w:t>
              <w:br/>
              <w:t xml:space="preserve">все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Численность иностранных работников на начало года 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ленность иностранных работников, принятых с начала года, 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исленность иностранных работников, уволенных с начала года, 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енность иностранных работников на конец отчетного периода ________ челов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, Ф.И.О., телефон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               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Департамент федеральной государственной службы занятости населения по г. Москве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иностранных работниках. Типовая форма № 1-ПИРС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