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тру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занятости по предост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услуг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действия граждан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оиске подходящей работ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работодателям в подбо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обходимых работник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потребности в работниках, налич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вободных рабочих мест (вакантных должност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юридического лица/индивидуального   предпринимателя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ого лица 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индивидуального предпринимателя/физического лица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(место нахождения)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контактного телефон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, отчество представителя работодателя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зд (вид транспорта, название остановки)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онно-правовая форма юридического лиц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   собственности:   государственная,  муниципальная, частна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енные объединения или организации 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экономической деятельности (по ОКВЭД)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ые   гарантии   работникам:   медицинское    обслужи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аторно-курортное обеспечение,  обеспечение детскими дошколь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ми, условия для приема пищи  во   время перерыва (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е условия 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946"/>
        <w:gridCol w:w="1080"/>
        <w:gridCol w:w="1350"/>
        <w:gridCol w:w="1349"/>
        <w:gridCol w:w="2161"/>
        <w:gridCol w:w="809"/>
        <w:gridCol w:w="811"/>
        <w:gridCol w:w="1485"/>
        <w:gridCol w:w="1889"/>
        <w:gridCol w:w="1889"/>
      </w:tblGrid>
      <w:tr>
        <w:trPr>
          <w:trHeight w:val="36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профес-</w:t>
              <w:br/>
              <w:t xml:space="preserve">сии    </w:t>
              <w:br/>
              <w:t>(специ-</w:t>
              <w:br/>
              <w:t xml:space="preserve">ально- </w:t>
              <w:br/>
              <w:t xml:space="preserve">сти),  </w:t>
              <w:br/>
              <w:t>должно-</w:t>
              <w:br/>
              <w:t xml:space="preserve">сти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ли-</w:t>
              <w:br/>
              <w:t xml:space="preserve">фика- </w:t>
              <w:br/>
              <w:t xml:space="preserve">ция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обхо-</w:t>
              <w:br/>
              <w:t xml:space="preserve">димое  </w:t>
              <w:br/>
              <w:t>количе-</w:t>
              <w:br/>
              <w:t xml:space="preserve">ство   </w:t>
              <w:br/>
              <w:t xml:space="preserve">работ- </w:t>
              <w:br/>
              <w:t xml:space="preserve">ников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 </w:t>
              <w:br/>
              <w:t xml:space="preserve">работы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абот- </w:t>
              <w:br/>
              <w:t>ная плата</w:t>
              <w:br/>
              <w:t xml:space="preserve">(доход)  </w:t>
            </w:r>
          </w:p>
        </w:tc>
        <w:tc>
          <w:tcPr>
            <w:tcW w:w="3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жим работы 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фессио-</w:t>
              <w:br/>
              <w:t xml:space="preserve">нально-   </w:t>
              <w:br/>
              <w:t>квалифика-</w:t>
              <w:br/>
              <w:t xml:space="preserve">ционные   </w:t>
              <w:br/>
              <w:t xml:space="preserve">требова-  </w:t>
              <w:br/>
              <w:t>ния, обра-</w:t>
              <w:br/>
              <w:t xml:space="preserve">зование,  </w:t>
              <w:br/>
              <w:t xml:space="preserve">дополни-  </w:t>
              <w:br/>
              <w:t xml:space="preserve">тельные   </w:t>
              <w:br/>
              <w:t xml:space="preserve">навыки,   </w:t>
              <w:br/>
              <w:t>опыт рабо-</w:t>
              <w:br/>
              <w:t xml:space="preserve">ты     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- </w:t>
              <w:br/>
              <w:t>ные пожелания</w:t>
              <w:br/>
              <w:t>к кандидатуре</w:t>
              <w:br/>
              <w:t xml:space="preserve">работника 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тавле- </w:t>
              <w:br/>
              <w:t xml:space="preserve">ние дополни- </w:t>
              <w:br/>
              <w:t>тельных соци-</w:t>
              <w:br/>
              <w:t>альных гаран-</w:t>
              <w:br/>
              <w:t>тий работнику</w:t>
            </w:r>
          </w:p>
        </w:tc>
      </w:tr>
      <w:tr>
        <w:trPr>
          <w:trHeight w:val="19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оян- </w:t>
              <w:br/>
              <w:t>ная, вре-</w:t>
              <w:br/>
              <w:t xml:space="preserve">менная,  </w:t>
              <w:br/>
              <w:t xml:space="preserve">по со-   </w:t>
              <w:br/>
              <w:t xml:space="preserve">вмести-  </w:t>
              <w:br/>
              <w:t>тельству,</w:t>
              <w:br/>
              <w:t>сезонная,</w:t>
              <w:br/>
              <w:t xml:space="preserve">надомная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льная про-</w:t>
              <w:br/>
              <w:t xml:space="preserve">должительность </w:t>
              <w:br/>
              <w:t>рабочего време-</w:t>
              <w:br/>
              <w:t xml:space="preserve">ни, ненормиро- </w:t>
              <w:br/>
              <w:t xml:space="preserve">ванный рабочий </w:t>
              <w:br/>
              <w:t xml:space="preserve">день, работа в </w:t>
              <w:br/>
              <w:t xml:space="preserve">режиме гибкого </w:t>
              <w:br/>
              <w:t>рабочего време-</w:t>
              <w:br/>
              <w:t>ни, сокращенная</w:t>
              <w:br/>
              <w:t xml:space="preserve">продолжитель-  </w:t>
              <w:br/>
              <w:t xml:space="preserve">ность рабочего </w:t>
              <w:br/>
              <w:t xml:space="preserve">времени, смен- </w:t>
              <w:br/>
              <w:t xml:space="preserve">ная работа,    </w:t>
              <w:br/>
              <w:t xml:space="preserve">вахтовым мето- </w:t>
              <w:br/>
              <w:t xml:space="preserve">дом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 </w:t>
              <w:br/>
              <w:t xml:space="preserve">чало </w:t>
              <w:br/>
              <w:t xml:space="preserve">ра-  </w:t>
              <w:br/>
              <w:t xml:space="preserve">боты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он-</w:t>
              <w:br/>
              <w:t>чание</w:t>
              <w:br/>
              <w:t>рабо-</w:t>
              <w:br/>
              <w:t xml:space="preserve">ты  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200  г.    Работо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его представитель) 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одпись   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М.П.       отчеств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2</Words>
  <Characters>2825</Characters>
  <CharactersWithSpaces>24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6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4:36:00Z</dcterms:modified>
  <cp:revision>2</cp:revision>
  <dc:subject>Сведения</dc:subject>
  <dc:title>Сведения о потребности в работниках, наличии свободных рабочих мест (вакантных должносте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