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честву поверки 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й службой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веряемых средствах измерений и средствах п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811"/>
        <w:gridCol w:w="1349"/>
        <w:gridCol w:w="1755"/>
        <w:gridCol w:w="1485"/>
        <w:gridCol w:w="1485"/>
        <w:gridCol w:w="1215"/>
        <w:gridCol w:w="134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яемые средства измерений   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поверки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 xml:space="preserve">(тип, </w:t>
              <w:br/>
              <w:t xml:space="preserve">под-  </w:t>
              <w:br/>
              <w:t>группа</w:t>
              <w:br/>
              <w:t xml:space="preserve">СИ)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рологические</w:t>
              <w:br/>
              <w:t xml:space="preserve">характеристик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ая   </w:t>
              <w:br/>
              <w:t>документация</w:t>
              <w:br/>
              <w:t xml:space="preserve">на методики </w:t>
              <w:br/>
              <w:t xml:space="preserve">поверки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ые по научной </w:t>
              <w:br/>
              <w:t xml:space="preserve">документации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ся в    </w:t>
              <w:br/>
              <w:t xml:space="preserve">поверочном органе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>пазон</w:t>
              <w:br/>
              <w:t>изме-</w:t>
              <w:br/>
              <w:t>р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точности,</w:t>
              <w:br/>
              <w:t xml:space="preserve">разряд,  </w:t>
              <w:br/>
              <w:t xml:space="preserve">погреш-  </w:t>
              <w:br/>
              <w:t xml:space="preserve">ность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-  </w:t>
              <w:br/>
              <w:t xml:space="preserve">ристи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- </w:t>
              <w:br/>
              <w:t xml:space="preserve">ристик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8</Characters>
  <CharactersWithSpaces>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таможенная служба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веряемых средствах измерений и средствах поверк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