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веряемых средствах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ствах п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080"/>
        <w:gridCol w:w="1080"/>
        <w:gridCol w:w="2025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яемые средства измерений     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овер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веряемых </w:t>
              <w:br/>
              <w:t xml:space="preserve">групп    </w:t>
              <w:br/>
              <w:t xml:space="preserve">средств   </w:t>
              <w:br/>
              <w:t xml:space="preserve">измерений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е </w:t>
              <w:br/>
              <w:t xml:space="preserve">характеристик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обоз-</w:t>
              <w:br/>
              <w:t>начение</w:t>
              <w:br/>
              <w:t xml:space="preserve">НД по  </w:t>
              <w:br/>
              <w:t>поверке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элемента   </w:t>
              <w:br/>
              <w:t xml:space="preserve">комплекта   </w:t>
              <w:br/>
              <w:t xml:space="preserve">средств    </w:t>
              <w:br/>
              <w:t>поверки, 1И11,</w:t>
              <w:br/>
              <w:t xml:space="preserve">условное   </w:t>
              <w:br/>
              <w:t xml:space="preserve">обозначение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ологические</w:t>
              <w:br/>
              <w:t>характеристик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 </w:t>
              <w:br/>
              <w:t>измер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</w:t>
              <w:br/>
              <w:t>разряд,</w:t>
              <w:br/>
              <w:t>погреш-</w:t>
              <w:br/>
              <w:t xml:space="preserve">ность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- </w:t>
              <w:br/>
              <w:t>зон из-</w:t>
              <w:br/>
              <w:t>мерений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</w:t>
              <w:br/>
              <w:t>разряд,</w:t>
              <w:br/>
              <w:t>погреш-</w:t>
              <w:br/>
              <w:t xml:space="preserve">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заполняется так, чтобы группы средств измерений объединялись по видам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умерация позиций сквоз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форме, в графе 6, перед наименованием элемента комплекта средств поверки помечается символом "*" арендованное оборудование сторонних организаций, используемое при поверке средств измерений, и символом "**" - оборудование, установленное в передвижных лаборато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 вспомогательным оборудованием понимаются технические устройства, не относящиеся к средствам измерений, но используемые при реализации методик поверки и оказывающие влияние на показатели их достоверности. Группа средств измерений определяется составом эталонов, с помощью которых осуществляется передача размера величины. Вспомогательное оборудование при этом не учи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се графы таблиц, приведенных в Приложении 4, заполняются в соответствии с рекомендациями ГОСТ Р 1.5-2002 "ГСС. Стандарты. Общие требования к построению, изложению, оформлению, содержанию и обозначени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веряемых средствах измерений и средствах поверк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