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:                       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     2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е агентство            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вреждении и гибели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945"/>
        <w:gridCol w:w="675"/>
        <w:gridCol w:w="945"/>
        <w:gridCol w:w="1216"/>
        <w:gridCol w:w="1214"/>
        <w:gridCol w:w="121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ичин     </w:t>
              <w:br/>
              <w:t xml:space="preserve">повреждения и </w:t>
              <w:br/>
              <w:t xml:space="preserve">гибели лесов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овреж- </w:t>
              <w:br/>
              <w:t xml:space="preserve">дено    </w:t>
              <w:br/>
              <w:t xml:space="preserve">лесов,  </w:t>
              <w:br/>
              <w:t xml:space="preserve">га   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степени усыхания </w:t>
              <w:br/>
              <w:t>лесных насаждений,</w:t>
              <w:br/>
              <w:t xml:space="preserve">га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огибло </w:t>
              <w:br/>
              <w:t xml:space="preserve">лесов, </w:t>
              <w:br/>
              <w:t xml:space="preserve">га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ных,</w:t>
              <w:br/>
              <w:t xml:space="preserve">г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- </w:t>
              <w:br/>
              <w:t>листвен-</w:t>
              <w:br/>
              <w:t xml:space="preserve">ных, г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0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</w:t>
              <w:br/>
              <w:t xml:space="preserve">40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40%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   </w:t>
              <w:br/>
              <w:t xml:space="preserve">вредными       </w:t>
              <w:br/>
              <w:t xml:space="preserve">организмам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   </w:t>
              <w:br/>
              <w:t xml:space="preserve">дикими и       </w:t>
              <w:br/>
              <w:t xml:space="preserve">домашними      </w:t>
              <w:br/>
              <w:t xml:space="preserve">животным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лес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благоприятные</w:t>
              <w:br/>
              <w:t xml:space="preserve">почвенно-      </w:t>
              <w:br/>
              <w:t xml:space="preserve">климатические  </w:t>
              <w:br/>
              <w:t xml:space="preserve">воздейств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жар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ропогенные  </w:t>
              <w:br/>
              <w:t xml:space="preserve">фактор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вреждении и гибели лесов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