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едениям о поступ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и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ЖЕРТВОВАНИЯХ ФИЗИЧЕСКИХ ЛИЦ, ПОСТУПИВШ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, РЕГИОНАЛЬНОМУ ОТДЕ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 В ВИДЕ ДЕНЕЖ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22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620"/>
        <w:gridCol w:w="811"/>
        <w:gridCol w:w="539"/>
        <w:gridCol w:w="945"/>
        <w:gridCol w:w="811"/>
        <w:gridCol w:w="1078"/>
        <w:gridCol w:w="1081"/>
        <w:gridCol w:w="810"/>
        <w:gridCol w:w="944"/>
        <w:gridCol w:w="810"/>
        <w:gridCol w:w="541"/>
        <w:gridCol w:w="675"/>
        <w:gridCol w:w="810"/>
        <w:gridCol w:w="810"/>
        <w:gridCol w:w="810"/>
        <w:gridCol w:w="675"/>
        <w:gridCol w:w="810"/>
        <w:gridCol w:w="810"/>
        <w:gridCol w:w="1889"/>
        <w:gridCol w:w="2024"/>
        <w:gridCol w:w="1889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</w:t>
              <w:br/>
              <w:t>итоговой</w:t>
              <w:br/>
              <w:t xml:space="preserve">строки </w:t>
              <w:br/>
              <w:t xml:space="preserve">(0/1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ления</w:t>
              <w:br/>
              <w:t xml:space="preserve">денежных  </w:t>
              <w:br/>
              <w:t xml:space="preserve">средст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-</w:t>
              <w:br/>
              <w:t xml:space="preserve">тво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н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- </w:t>
              <w:br/>
              <w:t>ленный</w:t>
              <w:br/>
              <w:t xml:space="preserve">пункт </w:t>
              <w:br/>
              <w:t xml:space="preserve">места </w:t>
              <w:br/>
              <w:t xml:space="preserve">жи-   </w:t>
              <w:br/>
              <w:t xml:space="preserve">тель- </w:t>
              <w:br/>
              <w:t xml:space="preserve">ств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ица</w:t>
              <w:br/>
              <w:t>места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-</w:t>
              <w:br/>
              <w:t xml:space="preserve">пу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-</w:t>
              <w:br/>
              <w:t xml:space="preserve">ти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доку-</w:t>
              <w:br/>
              <w:t>мен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до- </w:t>
              <w:br/>
              <w:t xml:space="preserve">ку- </w:t>
              <w:br/>
              <w:t>мен-</w:t>
              <w:br/>
              <w:t xml:space="preserve">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- </w:t>
              <w:br/>
              <w:t>дения</w:t>
              <w:br/>
              <w:t xml:space="preserve">о    </w:t>
              <w:br/>
              <w:t>граж-</w:t>
              <w:br/>
              <w:t xml:space="preserve">дан- </w:t>
              <w:br/>
              <w:t xml:space="preserve">ств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метка</w:t>
              <w:br/>
              <w:t xml:space="preserve">о    </w:t>
              <w:br/>
              <w:t xml:space="preserve">вне- </w:t>
              <w:br/>
              <w:t>сении</w:t>
              <w:br/>
              <w:t xml:space="preserve">на-  </w:t>
              <w:br/>
              <w:t xml:space="preserve">лич- </w:t>
              <w:br/>
              <w:t xml:space="preserve">ными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поступивших </w:t>
              <w:br/>
              <w:t xml:space="preserve">денежных  </w:t>
              <w:br/>
              <w:t>средств, руб.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пожертвования,</w:t>
              <w:br/>
              <w:t xml:space="preserve">поступившая  </w:t>
              <w:br/>
              <w:t xml:space="preserve">с нарушением </w:t>
              <w:br/>
              <w:t xml:space="preserve">пунктов 2, 3, </w:t>
              <w:br/>
              <w:t>6, 8, 9 статьи</w:t>
              <w:br/>
              <w:t xml:space="preserve">30 ФЗ от   </w:t>
              <w:br/>
              <w:t xml:space="preserve">11.07.2001  </w:t>
              <w:br/>
              <w:t>N 95-ФЗ, руб.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ризнания  </w:t>
              <w:br/>
              <w:t>пожертвования</w:t>
              <w:br/>
              <w:t>неправомерным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приложения N 2А к Сведениям о поступлении и расходовании средств и размещается на листе 5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олбцов на листе 5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жертвованиях физических лиц, поступивших политической партии, региональному отделению политической партии в виде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