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ЯХ ФИЗИЧЕСКИХ ЛИЦ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РЕГИОНАЛЬНОМУ ОТ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В ВИДЕ И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1"/>
        <w:gridCol w:w="810"/>
        <w:gridCol w:w="538"/>
        <w:gridCol w:w="947"/>
        <w:gridCol w:w="810"/>
        <w:gridCol w:w="1079"/>
        <w:gridCol w:w="1080"/>
        <w:gridCol w:w="811"/>
        <w:gridCol w:w="944"/>
        <w:gridCol w:w="810"/>
        <w:gridCol w:w="541"/>
        <w:gridCol w:w="674"/>
        <w:gridCol w:w="810"/>
        <w:gridCol w:w="810"/>
        <w:gridCol w:w="811"/>
        <w:gridCol w:w="674"/>
        <w:gridCol w:w="810"/>
        <w:gridCol w:w="1351"/>
        <w:gridCol w:w="1889"/>
        <w:gridCol w:w="2025"/>
        <w:gridCol w:w="188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имуще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 xml:space="preserve">пу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    </w:t>
              <w:br/>
              <w:t>граж-</w:t>
              <w:br/>
              <w:t xml:space="preserve">дан- </w:t>
              <w:br/>
              <w:t xml:space="preserve">ств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сту-   </w:t>
              <w:br/>
              <w:t xml:space="preserve">пившего  </w:t>
              <w:br/>
              <w:t xml:space="preserve">иного    </w:t>
              <w:br/>
              <w:t>имуще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оступившего </w:t>
              <w:br/>
              <w:t xml:space="preserve">иного 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3, 6, </w:t>
              <w:br/>
              <w:t xml:space="preserve">8, 9 статьи 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2Б к Сведениям о поступлении и расходовании средств и размещается на листе 6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6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жертвованиях физических лиц, поступивших политической партии, региональному отделению политической партии в виде и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