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комендациях по составлению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 см. Протокол (выписка) заседания Центризбиркома РФ от 28.09.2005 N 153-1-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5 г. N 153/1025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траница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 Сведениям о по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расходова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ОЖЕРТВОВАНИЯХ ФИЗИЧЕСК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СТУПИВШИХ ПОЛИТИЧЕСКОЙ ПАРТИИ, РЕГИОН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ДЕЛЕНИЮ ПОЛИТИЧЕСКОЙ ПАРТ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. В виде денеж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215"/>
        <w:gridCol w:w="1216"/>
        <w:gridCol w:w="1079"/>
        <w:gridCol w:w="1891"/>
        <w:gridCol w:w="1620"/>
        <w:gridCol w:w="1349"/>
        <w:gridCol w:w="1215"/>
        <w:gridCol w:w="2565"/>
        <w:gridCol w:w="188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- </w:t>
              <w:br/>
              <w:t xml:space="preserve">ления   </w:t>
              <w:br/>
              <w:t>денежных</w:t>
              <w:br/>
              <w:t xml:space="preserve">средств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серия и </w:t>
              <w:br/>
              <w:t xml:space="preserve">номер    </w:t>
              <w:br/>
              <w:t xml:space="preserve">паспорта или </w:t>
              <w:br/>
              <w:t xml:space="preserve">заменяющего </w:t>
              <w:br/>
              <w:t>его докумен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>гражданстве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внесении </w:t>
              <w:br/>
              <w:t>наличным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посту-  </w:t>
              <w:br/>
              <w:t xml:space="preserve">пивших  </w:t>
              <w:br/>
              <w:t>денежных</w:t>
              <w:br/>
              <w:t>средств,</w:t>
              <w:br/>
              <w:t xml:space="preserve">руб.    </w:t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пожертвования,  </w:t>
              <w:br/>
              <w:t xml:space="preserve">поступившая с   </w:t>
              <w:br/>
              <w:t>нарушением пунктов</w:t>
              <w:br/>
              <w:t xml:space="preserve">2, 3, 6, 8, 9   </w:t>
              <w:br/>
              <w:t>статьи 30 ФЗ, руб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ризнания  </w:t>
              <w:br/>
              <w:t>пожертвования</w:t>
              <w:br/>
              <w:t>неправомерным</w:t>
              <w:br/>
              <w:t xml:space="preserve">&lt;*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Б. В виде иного имущества &lt;**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1215"/>
        <w:gridCol w:w="1214"/>
        <w:gridCol w:w="1621"/>
        <w:gridCol w:w="1755"/>
        <w:gridCol w:w="1619"/>
        <w:gridCol w:w="1755"/>
        <w:gridCol w:w="1755"/>
        <w:gridCol w:w="2026"/>
        <w:gridCol w:w="1887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иму-   </w:t>
              <w:br/>
              <w:t xml:space="preserve">ществ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жительств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, серия и</w:t>
              <w:br/>
              <w:t xml:space="preserve">номер    </w:t>
              <w:br/>
              <w:t>паспорта или</w:t>
              <w:br/>
              <w:t xml:space="preserve">заменяющего </w:t>
              <w:br/>
              <w:t xml:space="preserve">его     </w:t>
              <w:br/>
              <w:t xml:space="preserve">документа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>гражданстве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оступившего</w:t>
              <w:br/>
              <w:t xml:space="preserve">иного   </w:t>
              <w:br/>
              <w:t xml:space="preserve">имуществ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поступившего</w:t>
              <w:br/>
              <w:t xml:space="preserve">иного    </w:t>
              <w:br/>
              <w:t xml:space="preserve">имущества, </w:t>
              <w:br/>
              <w:t xml:space="preserve">руб.    </w:t>
              <w:br/>
              <w:t xml:space="preserve">&lt;****&gt;   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пожертвования,</w:t>
              <w:br/>
              <w:t xml:space="preserve">поступившая с </w:t>
              <w:br/>
              <w:t xml:space="preserve">нарушением  </w:t>
              <w:br/>
              <w:t xml:space="preserve">пунктов 3, 6, </w:t>
              <w:br/>
              <w:t>8, 9 статьи 30</w:t>
              <w:br/>
              <w:t xml:space="preserve">ФЗ, руб.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ризнания  </w:t>
              <w:br/>
              <w:t>пожертвования</w:t>
              <w:br/>
              <w:t>неправомерным</w:t>
              <w:br/>
              <w:t xml:space="preserve">&lt;*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ожертвования  физических  лиц,  перечисленные  н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  партии,   на   счета   ее  региональных  отде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ятся в хронологическ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Указывается  подпункт пункта 3, пункты 6, 8, 9 статьи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11 июля 2001 года N 95-ФЗ "О поли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ях",  в  соответствии  с  которым  пожертвование  (его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неправомер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Таблица заполняется при поступлении пожертвования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*&gt;  Пожертвование,  поступившее  в  виде  ин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пункту  7  статьи 30 Федерального закона от 11 июля 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 N  95-ФЗ  "О  политических  партиях"  оценивается в дене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ии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, указанных на   данной 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 Дата __.__.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2</Characters>
  <CharactersWithSpaces>2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жертвованиях физических лиц, поступивших политической партии, региональному отделению политической партии (приложение № 2 к сведениям о поступлении и расходовании сред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