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ЯХ ЮРИДИЧЕСКИХ ЛИЦ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РЕГИОНАЛЬНОМУ ОТДЕЛ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В ВИД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1"/>
        <w:gridCol w:w="1754"/>
        <w:gridCol w:w="541"/>
        <w:gridCol w:w="1619"/>
        <w:gridCol w:w="1756"/>
        <w:gridCol w:w="1485"/>
        <w:gridCol w:w="1619"/>
        <w:gridCol w:w="2160"/>
        <w:gridCol w:w="1891"/>
        <w:gridCol w:w="2024"/>
        <w:gridCol w:w="189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денежных  </w:t>
              <w:br/>
              <w:t xml:space="preserve">средст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 xml:space="preserve">реквизиты: </w:t>
              <w:br/>
              <w:t>наименование</w:t>
              <w:br/>
              <w:t xml:space="preserve">бан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>реквизиты:</w:t>
              <w:br/>
              <w:t xml:space="preserve">БИК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>реквизиты:</w:t>
              <w:br/>
              <w:t xml:space="preserve">расчетный </w:t>
              <w:br/>
              <w:t xml:space="preserve">сче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тсутствии   </w:t>
              <w:br/>
              <w:t xml:space="preserve">ограничений,  </w:t>
              <w:br/>
              <w:t>предусмотренных</w:t>
              <w:br/>
              <w:t xml:space="preserve">законом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оступивших </w:t>
              <w:br/>
              <w:t xml:space="preserve">денежных  </w:t>
              <w:br/>
              <w:t>средств, руб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5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 xml:space="preserve">N 95-ФЗ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1А к Сведениям о поступлении и расходовании средств и размещается на листе 3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3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жертвованиях юридических лиц, поступивших политической партии, региональному отделению, политической партии в виде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