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 об информацион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и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тистики и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упр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м имуществ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авообладателях федерального имущества, хозяй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ах (товариществах), акции (доли, вклады) котор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тся в федеральной собственности, а также и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ах, в пользу которых установлены ограни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ременения) вещных прав на объекты учета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о состоянию на ___________________ г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946"/>
        <w:gridCol w:w="1620"/>
        <w:gridCol w:w="1754"/>
        <w:gridCol w:w="2161"/>
        <w:gridCol w:w="1484"/>
      </w:tblGrid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ПО/</w:t>
              <w:br/>
              <w:t xml:space="preserve">ОГРН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</w:t>
              <w:br/>
              <w:t>наимено-</w:t>
              <w:br/>
              <w:t xml:space="preserve">вание   </w:t>
              <w:br/>
              <w:t xml:space="preserve">юриди-  </w:t>
              <w:br/>
              <w:t xml:space="preserve">ческого </w:t>
              <w:br/>
              <w:t xml:space="preserve">лиц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Юриди-</w:t>
              <w:br/>
              <w:t>ческий</w:t>
              <w:br/>
              <w:t xml:space="preserve">адрес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 xml:space="preserve">фонд    </w:t>
              <w:br/>
              <w:t>(тыс. руб.)</w:t>
              <w:br/>
              <w:t xml:space="preserve">&lt;**&gt;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тавный  </w:t>
              <w:br/>
              <w:t>(складочный)</w:t>
              <w:br/>
              <w:t xml:space="preserve">капитал   </w:t>
              <w:br/>
              <w:t xml:space="preserve">(тыс. руб.) </w:t>
              <w:br/>
              <w:t xml:space="preserve">&lt;***&gt;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ходящиеся  </w:t>
              <w:br/>
              <w:t xml:space="preserve">в федеральной </w:t>
              <w:br/>
              <w:t xml:space="preserve">собственности </w:t>
              <w:br/>
              <w:t xml:space="preserve">акции (доли, </w:t>
              <w:br/>
              <w:t xml:space="preserve">вклады)    </w:t>
              <w:br/>
              <w:t xml:space="preserve">(% в уставном  </w:t>
              <w:br/>
              <w:t xml:space="preserve">(складочном)  </w:t>
              <w:br/>
              <w:t>капитале) &lt;***&gt;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</w:t>
              <w:br/>
              <w:t>применении</w:t>
              <w:br/>
              <w:t xml:space="preserve">специаль- </w:t>
              <w:br/>
              <w:t>ного права</w:t>
              <w:br/>
              <w:t xml:space="preserve">&lt;***&gt;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равообладатели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Акционерные общества (эмитенты)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Хозяйственные общества или товарищества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Иные лица   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ля Росимущества - "Перечень хозяйственных обществ (товариществ), в которых права акционера (участника) от имени Российской Федерации осуществляет Росимуществ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Заполняется для федеральных государственных унитарных пред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Заполняется для хозяйственных обществ и товарищ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3</Characters>
  <CharactersWithSpaces>12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Министерство экономического развития Российской Федерации~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равообладателях федерального имущества, хозяйственных обществах (товариществах), акции (доли, вклады) которых находятся в федеральной собственности, а также иных лицах, в пользу которых установлены ограничения (обременения) вещных прав на объ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