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лановых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0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овых основаниях возникновения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а __________ 20__ г.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     по КС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 Глава по Б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лановый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еестра расходных обязательств _____________________             │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(предварительный/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лановый/уточненный)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431"/>
        <w:gridCol w:w="539"/>
        <w:gridCol w:w="676"/>
        <w:gridCol w:w="810"/>
        <w:gridCol w:w="945"/>
        <w:gridCol w:w="2293"/>
      </w:tblGrid>
      <w:tr>
        <w:trPr>
          <w:trHeight w:val="10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ое    </w:t>
              <w:br/>
              <w:t xml:space="preserve">обязательство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 </w:t>
              <w:br/>
              <w:t xml:space="preserve">нормативного   </w:t>
              <w:br/>
              <w:t xml:space="preserve">правового акта, </w:t>
              <w:br/>
              <w:t xml:space="preserve">договора     </w:t>
              <w:br/>
              <w:t xml:space="preserve">(соглашения),  </w:t>
              <w:br/>
              <w:t>ссылка на который</w:t>
              <w:br/>
              <w:t>указана в реестре</w:t>
              <w:br/>
              <w:t xml:space="preserve">расходных    </w:t>
              <w:br/>
              <w:t xml:space="preserve">обязательств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нормативных</w:t>
              <w:br/>
              <w:t xml:space="preserve">правовых актов,   </w:t>
              <w:br/>
              <w:t xml:space="preserve">договоров      </w:t>
              <w:br/>
              <w:t xml:space="preserve">(соглашений),    </w:t>
              <w:br/>
              <w:t>являющихся основанием</w:t>
              <w:br/>
              <w:t xml:space="preserve">для возникновения  </w:t>
              <w:br/>
              <w:t>(расчета) расходного</w:t>
              <w:br/>
              <w:t xml:space="preserve">обязательства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</w:t>
              <w:br/>
              <w:t xml:space="preserve">нормативных  </w:t>
              <w:br/>
              <w:t>правовых актов,</w:t>
              <w:br/>
              <w:t>устанавливающие</w:t>
              <w:br/>
              <w:t xml:space="preserve">полномочия   </w:t>
              <w:br/>
              <w:t xml:space="preserve">федеральных  </w:t>
              <w:br/>
              <w:t xml:space="preserve">органов    </w:t>
              <w:br/>
              <w:t>государственной</w:t>
              <w:br/>
              <w:t>власти (вопросы</w:t>
              <w:br/>
              <w:t xml:space="preserve">ведения    </w:t>
              <w:br/>
              <w:t xml:space="preserve">Российской   </w:t>
              <w:br/>
              <w:t xml:space="preserve">Федерации)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полное или </w:t>
              <w:br/>
              <w:t xml:space="preserve">составной  </w:t>
              <w:br/>
              <w:t xml:space="preserve">части)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 бюджетного планирования                     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             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___________ _________ ____________            лицо)   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(подпись) (расшифровка              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)  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                                    Ответственное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___________ _________ ____________ _________   лицо        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(телефон)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    "__" __________ 20__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7</Characters>
  <CharactersWithSpaces>2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финансов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авовых основаниях возникновения расход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