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реестра расх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 правовых основаниях возникнов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сход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бюджетного планирова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средств федерального бюдже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еестра расходных обязательст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едварительный/плановый/уточнен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2025"/>
        <w:gridCol w:w="541"/>
        <w:gridCol w:w="674"/>
        <w:gridCol w:w="810"/>
        <w:gridCol w:w="1756"/>
        <w:gridCol w:w="2158"/>
      </w:tblGrid>
      <w:tr>
        <w:trPr>
          <w:trHeight w:val="840" w:hRule="atLeast"/>
          <w:cantSplit w:val="true"/>
        </w:trPr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ое   </w:t>
              <w:br/>
              <w:t xml:space="preserve">обязательство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ия   </w:t>
              <w:br/>
              <w:t xml:space="preserve">нормативного </w:t>
              <w:br/>
              <w:t xml:space="preserve">правового   </w:t>
              <w:br/>
              <w:t>акта, договора</w:t>
              <w:br/>
              <w:t xml:space="preserve">(соглашения), </w:t>
              <w:br/>
              <w:t xml:space="preserve">ссылка на   </w:t>
              <w:br/>
              <w:t xml:space="preserve">который    </w:t>
              <w:br/>
              <w:t xml:space="preserve">указана в   </w:t>
              <w:br/>
              <w:t xml:space="preserve">реестре    </w:t>
              <w:br/>
              <w:t xml:space="preserve">расходных   </w:t>
              <w:br/>
              <w:t xml:space="preserve">обязательств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нормативных    </w:t>
              <w:br/>
              <w:t xml:space="preserve">правовых актов, договоров </w:t>
              <w:br/>
              <w:t xml:space="preserve">(соглашений), являющихся  </w:t>
              <w:br/>
              <w:t xml:space="preserve">основанием для       </w:t>
              <w:br/>
              <w:t xml:space="preserve">возникновения (расчета)  </w:t>
              <w:br/>
              <w:t xml:space="preserve">расходного обязательства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ия   </w:t>
              <w:br/>
              <w:t xml:space="preserve">нормативных  </w:t>
              <w:br/>
              <w:t>правовых актов,</w:t>
              <w:br/>
              <w:t>устанавливающие</w:t>
              <w:br/>
              <w:t xml:space="preserve">полномочия   </w:t>
              <w:br/>
              <w:t xml:space="preserve">федеральных  </w:t>
              <w:br/>
              <w:t xml:space="preserve">органов    </w:t>
              <w:br/>
              <w:t>государственной</w:t>
              <w:br/>
              <w:t>власти (вопросы</w:t>
              <w:br/>
              <w:t xml:space="preserve">ведения    </w:t>
              <w:br/>
              <w:t xml:space="preserve">Российской   </w:t>
              <w:br/>
              <w:t xml:space="preserve">Федерации)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(пол- </w:t>
              <w:br/>
              <w:t xml:space="preserve">ное или   </w:t>
              <w:br/>
              <w:t xml:space="preserve">составной </w:t>
              <w:br/>
              <w:t xml:space="preserve">части)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_______________  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(должность)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 _________  _____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(подпись)    (расшифровка подписи)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8</Characters>
  <CharactersWithSpaces>1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равовых основаниях возникновения расходных обязательств Министерства экономическ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