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ПРЕДОСТАВЛЕНИИ ГРАЖДАНАМ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И ПРОЧ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ПОЛЬЗУЮЩИХСЯ ЛЬГОТАМИ ПО ВСЕМ СТАТЬЯМ НАЧИС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810"/>
        <w:gridCol w:w="1755"/>
        <w:gridCol w:w="2024"/>
        <w:gridCol w:w="1081"/>
        <w:gridCol w:w="1214"/>
        <w:gridCol w:w="1081"/>
        <w:gridCol w:w="1349"/>
        <w:gridCol w:w="675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/счета  </w:t>
              <w:br/>
              <w:t>(к/уче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гражданина,</w:t>
              <w:br/>
              <w:t xml:space="preserve">имеющего   </w:t>
              <w:br/>
              <w:t xml:space="preserve">льго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граждан,    </w:t>
              <w:br/>
              <w:t>пользующихся</w:t>
              <w:br/>
              <w:t xml:space="preserve">льгото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>предоставления</w:t>
              <w:br/>
              <w:t xml:space="preserve">льготы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</w:t>
              <w:br/>
              <w:t xml:space="preserve">общая  </w:t>
              <w:br/>
              <w:t>площа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ная</w:t>
              <w:br/>
              <w:t xml:space="preserve">площад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</w:t>
              <w:br/>
              <w:t>за нае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.</w:t>
              <w:br/>
              <w:t>вода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39"/>
        <w:gridCol w:w="810"/>
        <w:gridCol w:w="1081"/>
        <w:gridCol w:w="810"/>
        <w:gridCol w:w="945"/>
        <w:gridCol w:w="1079"/>
        <w:gridCol w:w="1485"/>
        <w:gridCol w:w="810"/>
        <w:gridCol w:w="1081"/>
        <w:gridCol w:w="943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. вода</w:t>
              <w:br/>
              <w:t>(подогрев</w:t>
              <w:br/>
              <w:t xml:space="preserve">воды)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со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жиль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  </w:t>
              <w:br/>
              <w:t>обслуж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щее</w:t>
              <w:br/>
              <w:t>устрой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е льгот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дому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организации: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обходимости в список включаются (или исключаются) любые льготные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ечатается в две ст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я строка - начисления без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я строка - сумма скид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Список граждан, пользующихся льготами по всем статьям начислений. Форма № 5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