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 ПРЕДОСТАВЛЕНИИ ГРАЖДАНАМ ЛЬГ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ЖИЛИЩНО-КОММУНАЛЬНЫХ И ПРОЧИ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АДАЮЩИХ ДОХОДАХ ОТ ПРЕДОСТАВЛЕНИЯ ЛЬГОТ ПО О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, КОММУНАЛЬНЫХ И ПРОЧИ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_____________________ месяц _____ год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произведен по ставкам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6"/>
        <w:gridCol w:w="1619"/>
        <w:gridCol w:w="946"/>
        <w:gridCol w:w="1350"/>
        <w:gridCol w:w="1215"/>
        <w:gridCol w:w="1215"/>
        <w:gridCol w:w="188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</w:t>
              <w:br/>
              <w:t xml:space="preserve">граждан,    </w:t>
              <w:br/>
              <w:t>пользующихся</w:t>
              <w:br/>
              <w:t xml:space="preserve">льготами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меньшения ставок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с которой    </w:t>
              <w:br/>
              <w:t>предоставляется льгота</w:t>
              <w:br/>
              <w:t xml:space="preserve">по оплате (т. кв. м)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</w:t>
              <w:br/>
              <w:t xml:space="preserve">тех. обсл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. жилья,</w:t>
              <w:br/>
              <w:t xml:space="preserve">плата за   </w:t>
              <w:br/>
              <w:t xml:space="preserve">наем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ком.  </w:t>
              <w:br/>
              <w:t xml:space="preserve">услу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ой </w:t>
              <w:br/>
              <w:t>категор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членов  </w:t>
              <w:br/>
              <w:t xml:space="preserve">сем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ных</w:t>
              <w:br/>
              <w:t xml:space="preserve">услуг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опле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755"/>
        <w:gridCol w:w="810"/>
        <w:gridCol w:w="1080"/>
        <w:gridCol w:w="675"/>
        <w:gridCol w:w="1215"/>
        <w:gridCol w:w="540"/>
        <w:gridCol w:w="1080"/>
        <w:gridCol w:w="1620"/>
        <w:gridCol w:w="1620"/>
        <w:gridCol w:w="1080"/>
        <w:gridCol w:w="945"/>
        <w:gridCol w:w="810"/>
        <w:gridCol w:w="945"/>
        <w:gridCol w:w="941"/>
      </w:tblGrid>
      <w:tr>
        <w:trPr>
          <w:trHeight w:val="240" w:hRule="atLeast"/>
          <w:cantSplit w:val="true"/>
        </w:trPr>
        <w:tc>
          <w:tcPr>
            <w:tcW w:w="121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от предоставления льгот по видам платежей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(руб. в</w:t>
              <w:br/>
              <w:t xml:space="preserve">месяц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(руб. </w:t>
              <w:br/>
              <w:t>в год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-</w:t>
              <w:br/>
              <w:t xml:space="preserve">на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руб. </w:t>
              <w:br/>
              <w:t>в год)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 </w:t>
              <w:br/>
              <w:t xml:space="preserve">нае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жиль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тех. </w:t>
              <w:br/>
              <w:t>обслужи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з</w:t>
              <w:br/>
              <w:t xml:space="preserve">ТБ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ле-</w:t>
              <w:br/>
              <w:t xml:space="preserve">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.</w:t>
              <w:br/>
              <w:t>в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.    </w:t>
              <w:br/>
              <w:t xml:space="preserve">вода и  </w:t>
              <w:br/>
              <w:t>канализ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а-</w:t>
              <w:br/>
              <w:t xml:space="preserve">ющее   </w:t>
              <w:br/>
              <w:t>устр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./энергия</w:t>
              <w:br/>
              <w:t xml:space="preserve">с газов.   </w:t>
              <w:br/>
              <w:t xml:space="preserve">плито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./энергия</w:t>
              <w:br/>
              <w:t xml:space="preserve">с электр.  </w:t>
              <w:br/>
              <w:t xml:space="preserve">плитой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(руб. в 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(тыс. руб. в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вы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льгот по оплате жилищно-коммунальных и прочих услуг. Информация о выпадающих доходах от предоставления льгот по оплате жилищных, коммунальных и прочих услуг. Форма № 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