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6-ЖКХ, утвержденная Приказом Росстата от 11.08.2009 N 168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ПРЕДОСТАВЛЕНИИ ГРАЖДАНАМ СОЦИАЛЬНОЙ ПОДДЕРЖ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 ОПЛАТЕ ЖИЛОГО ПОМЕЩЕНИЯ И КОММУНАЛЬНЫХ УСЛУГ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за январь - 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(нарастающим итог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 Сроки      │ │   Форма N 26-ЖК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самоуправления,  │   на 17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социальной защиты,        │после отчетного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/отделы Пенсионного     │    периода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а Российской Федерации,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жилищно-коммунального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а (службы заказчика,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е центры и др.) и иные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, независимо от формы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и организационно-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ой формы, обладающие       │                │ │ 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ей о предоставлении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ам социальной поддержки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е жилого помещения и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альных услуг: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5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1. Численность граждан, пользу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оциальной поддержкой по оплат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 коммунальных услуг, и объе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ыделенных на эти цел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┬─────────┬──────────────────────────────────────────────┬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тегории граждан     │   N    │Числен-  │     Из них получают социальную поддержку     │Объем средств, │  В том числе из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строки │ность    │         в виде скидки по оплате &lt;*&gt;:         │предусмотренных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граждан, ├──────┬───────┬──────────┬──────┬──────┬──────┤на предоставле-├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пользую- │жилых │отоп-  │водоснаб- │водо- │газо- │элек- │ние социальной │феде- │бюд-  │м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щихся    │поме- │ления  │жения     │отве- │снаб- │тро-  │поддержки по   │раль- │жета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социаль- │щений │       ├────┬─────┤дения │жения │снаб- │оплате жилого  │ного  │субъ- │бю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ной под- │      │       │го- │хо-  │(ка-  │      │жения │помещения и    │бюд-  │екта  │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держкой  │      │       │ря- │лод- │на-   │      │      │коммунальных   │жета  │РФ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- всего  │      │       │че- │ного │лиза- │      │      │услуг,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&lt;*&gt;, чел.│      │       │го  │     │ции)  │      │      │тыс. руб.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 │    3    │  4   │   5   │ 6  │  7  │  8   │  9   │  10  │      11       │  12 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тр. 01 = стр. 02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+ стр. 14 + стр. 20)      │   01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категории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аждан, меры социальной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держки которых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уществляются по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язательствам: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йской Федерации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трока 02 равна сумме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к с 03 по 13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ключительно)            │   02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Великой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ечественной войны и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боевых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йствий               │   03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частники Великой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ечественной войны    │   04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ы боевых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йствий               │   05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а, награжденные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наком "Жителю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локадного Ленинграда" │   06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лены семей погибших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умерших) инвалидов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йны, участников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ликой Отечественной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йны и ветеранов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оевых действий        │   07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и семьи,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меющие детей-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ов              │   08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ерои Советского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юза, Герои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оссийской Федерации и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лные кавалеры ордена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лавы                  │   09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ерои      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циалистического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уда и полные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валеры ордена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удовой Славы         │   10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аждане, подвергшиеся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диационному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здействию вследствие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рнобыльской и других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диационных катастроф │   11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совершеннолетние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зники концлагерей,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етто и других мест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нудительного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держания, созданных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ашистами и их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юзниками в период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торой мировой войны,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знанные инвалидами  │   12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ые категории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аждан, кроме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ечисленных, которым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доставляется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циальная поддержка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оплате жилых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мещений и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мунальных услуг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&lt;**&gt;                   │   13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бъектов Российской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(стр. 14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вна сумме строк с 15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19 включительно)      │   14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ы труда         │   15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абилитированные лица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 лица, признанные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страдавшими от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литических репрессий │   16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ногодетные семьи      │   17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дагогические,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дицинские,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армацевтические и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работники,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ботающие и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живающие в сельской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стности, в рабочих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селках (поселках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родского типа)       │   18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ые категории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аждан, кроме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ечисленных, которым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доставляется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циальная поддержка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оплате жилых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мещений и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мунальных услуг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&lt;**&gt;                   │   19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┼──────┼───────┼────┼─────┼──────┼──────┼──────┼────────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ов местного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управления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      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кроме перечисленных выше│     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тегорий граждан)       │   20   │         │      │       │    │     │      │      │      │        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┴─────────┴──────┴───────┴────┴─────┴──────┴──────┴──────┴─────────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Включая членов семей, если это предусмотрено законодательством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нной категории граждан законодательным акт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Заполняется при изменении законодательств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</w:t>
      </w:r>
      <w:r>
        <w:rPr>
          <w:sz w:val="18"/>
          <w:szCs w:val="18"/>
        </w:rPr>
        <w:t>N   │  Численность  │  Объем денеж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 │ граждан, чел. │выплат,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 │       3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 по графам 3 и 11: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сители социальной поддержки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плате жилья и коммунальных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                          │  21   │    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е, пользующиеся       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поддержкой и      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ающие ее в денежной форме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ерез банковские счета в    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ках, организации связи или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м способом)                 │  22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                  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е, награжденные знаком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Почетный донор России" или  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Почетный донор СССР"          │  23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рои Советского Союза, Герои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и полные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валеры ордена Славы          │  24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рои Социалистического труда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олные кавалеры ордена       │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довой Славы                 │  25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┴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ически   возмещено  средств  на  предоставление социальной поддержк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лате  жилого  помещения  и  коммунальных  услуг из бюджетов всех уровн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  (26) _______ тыс. руб., в том числе за прошлые периоды (2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4</Words>
  <Characters>25036</Characters>
  <CharactersWithSpaces>2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социальной поддержки по оплате жилого помещения и коммунальных услуг. Форма № 26-ЖКХ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