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8 N 1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АГЕНТСТВО ЛЕСНОГО ХОЗЯЙ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субъектов │   Форма 20-О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осуществляющие переданные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, - в Рослесхоз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представления: 15 числа после отчетного периода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   </w:t>
      </w:r>
      <w:r>
        <w:rPr/>
        <w:t>МПР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│ </w:t>
      </w:r>
      <w:r>
        <w:rPr/>
        <w:t>от ______ г. N 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исполнитель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лесничества, лесоп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предоставлении информации из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ес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январь - 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1349"/>
        <w:gridCol w:w="1215"/>
        <w:gridCol w:w="1215"/>
        <w:gridCol w:w="351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анных заявок на получение </w:t>
              <w:br/>
              <w:t xml:space="preserve">выписок из государственного лесного   </w:t>
              <w:br/>
              <w:t xml:space="preserve">реестра, шт.   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предоставление </w:t>
              <w:br/>
              <w:t xml:space="preserve">выписки из        </w:t>
              <w:br/>
              <w:t xml:space="preserve">государственного лесного </w:t>
              <w:br/>
              <w:t xml:space="preserve">реестра, внесенная в   </w:t>
              <w:br/>
              <w:t xml:space="preserve">федеральный бюджет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аботе</w:t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платно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___________ 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 контактного телефона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указанием кода города)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информации из государственного лесного реестра. Форма № 20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