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предоставлении разрешений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их устройств на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ах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ТЭН)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1485"/>
        <w:gridCol w:w="811"/>
        <w:gridCol w:w="1755"/>
        <w:gridCol w:w="674"/>
        <w:gridCol w:w="1081"/>
        <w:gridCol w:w="1350"/>
        <w:gridCol w:w="1080"/>
        <w:gridCol w:w="1890"/>
        <w:gridCol w:w="1485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раз- </w:t>
              <w:br/>
              <w:t>реш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>Ф.И.О. ли-</w:t>
              <w:br/>
              <w:t>ца, подпи-</w:t>
              <w:br/>
              <w:t xml:space="preserve">савшего   </w:t>
              <w:br/>
              <w:t>разреш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устройство </w:t>
              <w:br/>
              <w:t>&lt;11&gt; (группа</w:t>
              <w:br/>
              <w:t xml:space="preserve">однородной </w:t>
              <w:br/>
              <w:t xml:space="preserve">продукции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  <w:br/>
              <w:t xml:space="preserve">ОКП </w:t>
              <w:br/>
              <w:t xml:space="preserve">(ТН </w:t>
              <w:br/>
              <w:t>ВЭ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надзора</w:t>
              <w:br/>
              <w:t xml:space="preserve">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 xml:space="preserve">ганиза-  </w:t>
              <w:br/>
              <w:t>ции-изго-</w:t>
              <w:br/>
              <w:t xml:space="preserve">тов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ргани-</w:t>
              <w:br/>
              <w:t xml:space="preserve">зации- </w:t>
              <w:br/>
              <w:t>изгото-</w:t>
              <w:br/>
              <w:t xml:space="preserve">ви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кспертной  </w:t>
              <w:br/>
              <w:t xml:space="preserve">организации </w:t>
              <w:br/>
              <w:t xml:space="preserve">(орган по  </w:t>
              <w:br/>
              <w:t>сертифик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экс-</w:t>
              <w:br/>
              <w:t xml:space="preserve">пертной   </w:t>
              <w:br/>
              <w:t xml:space="preserve">организа- </w:t>
              <w:br/>
              <w:t>ции (орган</w:t>
              <w:br/>
              <w:t xml:space="preserve">по серти- </w:t>
              <w:br/>
              <w:t xml:space="preserve">фикации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ланка</w:t>
              <w:br/>
              <w:t>разре-</w:t>
              <w:br/>
              <w:t xml:space="preserve">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пользовано бланков, шт., _____________, в том числе испорчено _______________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условные обозначения видов надзора в форме УТЭ-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Основные виды типов технических устройств, разрешение на применение которых выдается Службой - в соответствии с РД-03-10-2004 (приложение N 1), утвержденным Приказом Службы от 04.10.2004 N 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едоставлении разрешений на применение технических устройств на опасных производственных объектах, выданных управлением по технологическому и экологическому надзору Ростехнадзора. Форма № УТЭ-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