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ЕТЕРАНАМ, ИНВАЛИДАМ И СЕМЬЯМ, ИМЕ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ИНВАЛИДОВ, ЖИЛЫХ ПОМЕЩЕНИЙ В __ КВАРТАЛЕ 2009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ОСКОВСКОЙ ОБЛАСТИ (С УЧЕТОМ ГРАЖДАН, ПРОЖ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КРЫТЫХ АДМИНИСТРАТИВНО-ТЕРРИТОРИАЛЬНЫХ ОБРАЗОВАН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49"/>
        <w:gridCol w:w="2431"/>
        <w:gridCol w:w="2160"/>
        <w:gridCol w:w="2160"/>
        <w:gridCol w:w="2160"/>
        <w:gridCol w:w="811"/>
        <w:gridCol w:w="1214"/>
        <w:gridCol w:w="1485"/>
        <w:gridCol w:w="2295"/>
        <w:gridCol w:w="2296"/>
        <w:gridCol w:w="1620"/>
        <w:gridCol w:w="2293"/>
        <w:gridCol w:w="1756"/>
        <w:gridCol w:w="1486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а также  </w:t>
              <w:br/>
              <w:t xml:space="preserve">фамилия, </w:t>
              <w:br/>
              <w:t xml:space="preserve">которая  </w:t>
              <w:br/>
              <w:t xml:space="preserve">была у   </w:t>
              <w:br/>
              <w:t xml:space="preserve">лица при </w:t>
              <w:br/>
              <w:t xml:space="preserve">рождени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, к     </w:t>
              <w:br/>
              <w:t>которым относятся</w:t>
              <w:br/>
              <w:t xml:space="preserve">граждане в       </w:t>
              <w:br/>
              <w:t xml:space="preserve">соответствии с   </w:t>
              <w:br/>
              <w:t xml:space="preserve">Федеральными     </w:t>
              <w:br/>
              <w:t xml:space="preserve">законами "О      </w:t>
              <w:br/>
              <w:t xml:space="preserve">ветеранах" и "О  </w:t>
              <w:br/>
              <w:t>социальной защите</w:t>
              <w:br/>
              <w:t xml:space="preserve">инвалидов в      </w:t>
              <w:br/>
              <w:t xml:space="preserve">Российской       </w:t>
              <w:br/>
              <w:t xml:space="preserve">Федерации"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документа,     </w:t>
              <w:br/>
              <w:t>подтверждающего</w:t>
              <w:br/>
              <w:t xml:space="preserve">отнесение      </w:t>
              <w:br/>
              <w:t xml:space="preserve">гражданина к   </w:t>
              <w:br/>
              <w:t>соответствующей</w:t>
              <w:br/>
              <w:t xml:space="preserve">категори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  <w:br/>
              <w:t>индивидуального</w:t>
              <w:br/>
              <w:t xml:space="preserve">лицевого счета </w:t>
              <w:br/>
              <w:t xml:space="preserve">гражданина в   </w:t>
              <w:br/>
              <w:t xml:space="preserve">системе        </w:t>
              <w:br/>
              <w:t xml:space="preserve">обязательного  </w:t>
              <w:br/>
              <w:t xml:space="preserve">пенсионного    </w:t>
              <w:br/>
              <w:t xml:space="preserve">страхова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документа,     </w:t>
              <w:br/>
              <w:t>удостоверяющего</w:t>
              <w:br/>
              <w:t xml:space="preserve">личность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  <w:br/>
              <w:t xml:space="preserve">гр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гр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  <w:br/>
              <w:t>граждан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предоставленного</w:t>
              <w:br/>
              <w:t>жилого помещ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</w:t>
              <w:br/>
              <w:t>предоставленного</w:t>
              <w:br/>
              <w:t>жилого поме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становки </w:t>
              <w:br/>
              <w:t xml:space="preserve">на учет    </w:t>
              <w:br/>
              <w:t>нуждающихся</w:t>
              <w:br/>
              <w:t>в улучшении</w:t>
              <w:br/>
              <w:t xml:space="preserve">жилищных   </w:t>
              <w:br/>
              <w:t xml:space="preserve">условий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</w:t>
              <w:br/>
              <w:t>предоставленного</w:t>
              <w:br/>
              <w:t>жилого помещ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средств     </w:t>
              <w:br/>
              <w:t>федерального</w:t>
              <w:br/>
              <w:t xml:space="preserve">бюджета     </w:t>
              <w:br/>
              <w:t xml:space="preserve">(тыс. руб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 января 1995 года N 5-ФЗ "О ветеранах"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________ граждан, которым в соответствии с Федеральным законом "О ветеранах" предоставлены жилые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________ жилых помещений, предоставленных гражданам в соответствии с Федеральным законом "О ветеран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49"/>
        <w:gridCol w:w="2431"/>
        <w:gridCol w:w="2160"/>
        <w:gridCol w:w="2160"/>
        <w:gridCol w:w="2160"/>
        <w:gridCol w:w="811"/>
        <w:gridCol w:w="1214"/>
        <w:gridCol w:w="1485"/>
        <w:gridCol w:w="2295"/>
        <w:gridCol w:w="2296"/>
        <w:gridCol w:w="1620"/>
        <w:gridCol w:w="2293"/>
        <w:gridCol w:w="1756"/>
        <w:gridCol w:w="148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4 ноября 1995 года N 181-ФЗ "О социальной защите инвалидов в Российской Федерации"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________ граждан, которым в соответствии с Федеральным законом "О социальной защите инвалидов в РФ" предоставлены жилые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________ жилых помещений, предоставленных гражданам в соответствии с Федеральным законом "О социальной защите инвалидов в РФ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________ граждан, которым в соответствии с Федеральными законами "О ветеранах" и "О социальной защите инвалидов в РФ" предоставлены жилые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________ жилых помещений, предоставленных гражданам в соответствии с Федеральными законами "О ветеранах" и "О социальной защите инвалидов в РФ"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инистр жилищно-коммунального хозяйства      ________________ А.Г. Солов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ави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ветеранам, инвалидам и семьям, имеющим детей-инвалидов, жилых помещений по Московской области (с учетом граждан, проживающих в закрытых административно-территориальных образован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